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836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83605" cy="88519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532614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462"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9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jących zaangażowanie pracodawców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36"/>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36"/>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36"/>
              </w:numPr>
              <w:spacing w:before="60" w:after="60"/>
              <w:rPr>
                <w:rFonts w:ascii="Arial" w:hAnsi="Arial" w:cs="Arial"/>
                <w:sz w:val="18"/>
                <w:szCs w:val="18"/>
              </w:rPr>
            </w:pPr>
            <w:r>
              <w:rPr>
                <w:rFonts w:cs="Arial" w:ascii="Arial" w:hAnsi="Arial"/>
                <w:sz w:val="18"/>
                <w:szCs w:val="18"/>
              </w:rPr>
              <w:t>powiązane z co najmniej 12 miesięcznym monitorowaniem losu absolwenta będącego uczestnikiem projektu,</w:t>
            </w:r>
          </w:p>
          <w:p>
            <w:pPr>
              <w:pStyle w:val="Akapitzlist"/>
              <w:numPr>
                <w:ilvl w:val="0"/>
                <w:numId w:val="36"/>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0"/>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0"/>
              </w:numPr>
              <w:spacing w:lineRule="auto" w:line="240" w:before="60" w:after="60"/>
              <w:ind w:left="431" w:hanging="431"/>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42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2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0"/>
              <w:ind w:left="714" w:hanging="357"/>
              <w:rPr/>
            </w:pPr>
            <w:r>
              <w:rPr>
                <w:rFonts w:cs="Arial" w:ascii="Arial" w:hAnsi="Arial"/>
                <w:sz w:val="18"/>
                <w:szCs w:val="18"/>
              </w:rPr>
              <w:t>Składany w konkursie projekt musi posiadać pozytywną opinię samorządu województwa potwierdzającą zgodność zaplanowanych w nim działań z RSI województwa, na którego potrzeby realizowane będzie kształcenie w ramach projektu.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pPr>
            <w:r>
              <w:rPr>
                <w:rFonts w:cs="Arial" w:ascii="Arial" w:hAnsi="Arial"/>
                <w:sz w:val="18"/>
                <w:szCs w:val="18"/>
              </w:rPr>
              <w:t xml:space="preserve">Celem kryterium dostępu jest zapewnienie, że w konkursie dedykowanym zostaną złożone wyłącznie projekty, których założenia są zgodne z RSI województwa, na którego potrzeby realizowane będzie kształcenie w ramach projektu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1"/>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emiowane będą projekty złożone przez uczelnie posiadające siedzibę na obszarze województwa, którego dotyczy obszar realizacji projektu bądź w partnerstwie z taką uczelnią oraz pracodawcą/cami prowadzącymi działalność w obszarze RIS z obszaru województwa, którego dotyczy obszar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5"/>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6"/>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6"/>
              </w:numPr>
              <w:spacing w:before="60" w:after="60"/>
              <w:ind w:left="357" w:hanging="357"/>
              <w:jc w:val="both"/>
              <w:rPr>
                <w:rFonts w:ascii="Arial" w:hAnsi="Arial" w:cs="Arial"/>
                <w:sz w:val="18"/>
                <w:szCs w:val="18"/>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6"/>
              </w:numPr>
              <w:spacing w:before="60" w:after="60"/>
              <w:ind w:left="357" w:hanging="357"/>
              <w:jc w:val="both"/>
              <w:rPr>
                <w:rFonts w:ascii="Arial" w:hAnsi="Arial" w:cs="Arial"/>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Arial" w:ascii="Arial" w:hAnsi="Arial"/>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4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Maksymalna wartość projektu na jednego uczestnika wynosi 30 000 PLN.</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 przypadku cudzoziemców uczestniczących w projekcie kwalifikowalne są koszty zakwaterowania i utrzymania tych osób na terenie Polski w okresie związanym bezpośrednio z przebiegiem cyklu kształcenia, które nie wliczają się do wskazanego limitu 30 000 PLN na uczestnika.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ydatki w zakresie kosztów zakwaterowania i utrzymania cudzoziemców ustalane są ryczałtowo i nie mogą przekroczyć kwoty 1500 zł na miesiąc na utrzymanie jednego cudzoziemca w miesiącu, w którym uczestniczy on w kształceni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koszty zakwaterowania i utrzymania cudzoziemców na terenie Polski w okresie związanym bezpośrednio z przebiegiem ich kształcenia, wyliczone zgodnie z postanowieniami kryterium dostępu nr 6.</w:t>
            </w:r>
          </w:p>
          <w:p>
            <w:pPr>
              <w:pStyle w:val="Normal"/>
              <w:spacing w:lineRule="auto" w:line="240" w:before="60" w:after="60"/>
              <w:ind w:left="57" w:hanging="0"/>
              <w:rPr>
                <w:rFonts w:ascii="Arial" w:hAnsi="Arial" w:cs="Arial"/>
                <w:sz w:val="18"/>
                <w:szCs w:val="18"/>
              </w:rPr>
            </w:pPr>
            <w:r>
              <w:rPr>
                <w:rFonts w:cs="Arial" w:ascii="Arial" w:hAnsi="Arial"/>
                <w:sz w:val="18"/>
                <w:szCs w:val="18"/>
              </w:rPr>
              <w:t>Wsparcie udzielane cudzoziemcom ze środków EFS nie może zastępować mechanizmów wsparcia finansowanych ze środków budżetu państwa.</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także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oraz pomoc socjalną dla studentów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oże obejmować swoim zakresem merytorycznym wyłącznie nowe elementy ze wskazanych poniżej:</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24"/>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zajęcia prowadzone przez tych wykładowców muszą obejmować co najmniej 120 godzin dydakty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przewiduje w ramach cyklu kształcenia zajęcia dotyczące przygotowania cudzoziemców do kontynuowania kształcenia w Polsce lub do podjęcia zatrudnienia w Polsce po zakończeniu kształcenia. Działania te muszą być wsparte monitoringiem losów obcokrajowców w ciągu 12 miesięcy po zakończeniu kształcenia w ramach projekt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wprowadza mechanizm gwarantujący trwałość przeprowadzonej interwencji. Zaplanowane działania muszą służyć nie tylko zwiększeniu liczby cudzoziemców studiujących na polskich uczelniach, ale również pozostaniu tych osób i np. podjęciu pracy w Polsc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2"/>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rPr/>
            </w:pPr>
            <w:r>
              <w:rPr>
                <w:rFonts w:cs="Arial" w:ascii="Arial" w:hAnsi="Arial"/>
                <w:sz w:val="18"/>
                <w:szCs w:val="18"/>
              </w:rPr>
              <w:t>Co najmniej 50 % studentów uczestniczących w kształceniu w ramach projektu stanowią cudzoziem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zwiększające odsetek studentów z zagranicy poprzez tworzenie programów kształcenia atrakcyjnych dla cudzoziemców.</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międzynarodowy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bCs/>
                <w:color w:val="000000"/>
                <w:sz w:val="18"/>
                <w:szCs w:val="18"/>
                <w:lang w:eastAsia="pl-PL"/>
              </w:rPr>
              <w:t>Projekt przewidujący włączenie wykładowców z zagranicy w prowadzenie programów kształcenia w polskich uczelniach. Zajęcia prowadzone przez co najmniej połowę z tych wykładowców nie mogą trwać krócej niż dwa semestry i równocześnie muszą obejmować co najmniej 240 godzin dydakty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bCs/>
                <w:sz w:val="18"/>
                <w:szCs w:val="18"/>
              </w:rPr>
            </w:pPr>
            <w:r>
              <w:rPr>
                <w:rFonts w:cs="Arial" w:ascii="Arial" w:hAnsi="Arial"/>
                <w:bCs/>
                <w:sz w:val="18"/>
                <w:szCs w:val="18"/>
              </w:rPr>
              <w:t xml:space="preserve">Jednym z działań przewidzianym do realizacji w projektach jest włączenie wykładowców z zagranicy posiadających osiągnięcia w pracy naukowej, zawodowej lub artystycznej, w prowadzenie programów kształcenia w polskich uczelniach. </w:t>
            </w:r>
          </w:p>
          <w:p>
            <w:pPr>
              <w:pStyle w:val="Normal"/>
              <w:spacing w:lineRule="auto" w:line="240" w:before="60" w:after="60"/>
              <w:rPr>
                <w:rFonts w:ascii="Arial" w:hAnsi="Arial" w:cs="Arial"/>
                <w:bCs/>
                <w:sz w:val="18"/>
                <w:szCs w:val="18"/>
              </w:rPr>
            </w:pPr>
            <w:r>
              <w:rPr>
                <w:rFonts w:cs="Arial" w:ascii="Arial" w:hAnsi="Arial"/>
                <w:bCs/>
                <w:sz w:val="18"/>
                <w:szCs w:val="18"/>
              </w:rPr>
              <w:t>Premiowane będą projekty zakładające tego typu działania o większej trwałości, zakładające trwalszą współpracę z wykładowcami zagranicznymi, obejmujące co najmniej dwa semestry (i równocześnie – 240 godzin dydaktycz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8"/>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0"/>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rFonts w:cs="Arial" w:ascii="Arial" w:hAnsi="Arial"/>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rFonts w:cs="Arial" w:ascii="Arial" w:hAnsi="Arial"/>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EDUKACJA FILOZOFICZN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skaże minimum 1 gimnazjum i/albo szkołę ponadgimnazjalną, w której będzie realizowała zajęcia wspierające wśród uczniów rozwój kompetencji związanych z poprawnym argumentowaniem, krytycznym, samodzielnym myśleniem, logiką oraz heurystyką.</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O wsparcie w projekcie będą mogły starać się jedynie uczelnie, które już na starcie wskażą „partnerskie” gimnazjum lub szkołę ponadgimnazjalną. Kryterium to pozytywnie wpłynie na płynną realizację wybranych projektów.</w:t>
            </w:r>
          </w:p>
          <w:p>
            <w:pPr>
              <w:pStyle w:val="Normal"/>
              <w:spacing w:before="60" w:after="60"/>
              <w:ind w:left="57" w:hanging="0"/>
              <w:rPr/>
            </w:pPr>
            <w:r>
              <w:rPr>
                <w:rFonts w:cs="Arial" w:ascii="Arial" w:hAnsi="Arial"/>
                <w:color w:val="000000"/>
                <w:sz w:val="18"/>
                <w:szCs w:val="18"/>
              </w:rPr>
              <w:t>Zgodnie z wnioskami wynikającymi z raportu Instytutu Badań Edukacyjnych „Nauczanie filozofii na III i IV etapie edukacyjnym” należy wzmocnić rolę edukacji filozoficznej w nauczaniu szkolnym. Pomysł wsparcia nauczania filozofii byłby w takim wypadku elementem wspierania kompetencji ogólnorozwojowych wśród uczniów gimnazjów i szkół ponadgimnazjalnych</w:t>
            </w:r>
            <w:r>
              <w:rPr>
                <w:rStyle w:val="FootnoteCharacters"/>
                <w:rStyle w:val="FootnoteAnchor"/>
                <w:rFonts w:cs="Arial" w:ascii="Arial" w:hAnsi="Arial"/>
                <w:color w:val="000000"/>
                <w:sz w:val="18"/>
                <w:szCs w:val="18"/>
              </w:rPr>
              <w:footnoteReference w:id="3"/>
            </w:r>
            <w:r>
              <w:rPr>
                <w:rFonts w:cs="Arial" w:ascii="Arial" w:hAnsi="Arial"/>
                <w:color w:val="000000"/>
                <w:sz w:val="18"/>
                <w:szCs w:val="18"/>
              </w:rPr>
              <w:t>.</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 xml:space="preserve"> w obszarze nauk humanistycznych i społe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10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pPr>
            <w:r>
              <w:rPr>
                <w:rFonts w:cs="Arial" w:ascii="Arial" w:hAnsi="Arial"/>
                <w:sz w:val="18"/>
                <w:szCs w:val="18"/>
              </w:rPr>
              <w:t>Projekt musi obejmować swoim zakresem merytorycznym wyłącznie prowadzone przez kadrę dydaktyczną uczelni</w:t>
            </w:r>
            <w:r>
              <w:rPr>
                <w:rFonts w:cs="Arial" w:ascii="Arial" w:hAnsi="Arial"/>
                <w:bCs/>
                <w:sz w:val="18"/>
                <w:szCs w:val="18"/>
              </w:rPr>
              <w:t xml:space="preserve">, w ramach rozwoju jej III misji, </w:t>
            </w:r>
            <w:r>
              <w:rPr>
                <w:rFonts w:cs="Arial" w:ascii="Arial" w:hAnsi="Arial"/>
                <w:sz w:val="18"/>
                <w:szCs w:val="18"/>
              </w:rPr>
              <w:t>fakultatywne zajęcia służące wspieraniu</w:t>
            </w:r>
            <w:r>
              <w:rPr>
                <w:rFonts w:cs="Arial" w:ascii="Arial" w:hAnsi="Arial"/>
                <w:bCs/>
                <w:sz w:val="18"/>
                <w:szCs w:val="18"/>
              </w:rPr>
              <w:t xml:space="preserve"> osób objętych kursami edukacyjnymi w ramach realizacji III misji uczelni</w:t>
            </w:r>
            <w:r>
              <w:rPr>
                <w:rFonts w:cs="Arial" w:ascii="Arial" w:hAnsi="Arial"/>
                <w:sz w:val="18"/>
                <w:szCs w:val="18"/>
              </w:rPr>
              <w:t xml:space="preserve"> kompetencji ogólnorozwojowych związanych z poprawnym argumentowaniem, krytycznym, samodzielnym myśleniem, logiką oraz heurystyką wśród uczniów gimnazjów i szkół ponadgimnazjalny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planuje się wykorzystać potencjał dydaktyczny uczelni i zaangażować szkoły wyższe do współpracy z gimnazjami i szkołami ponadgimnazjalnymi w celu wspierania wśród uczniów kompetencji związanych z poprawnym argumentowaniem, krytycznym, samodzielnym myśleniem, logiką oraz heurystyką.</w:t>
            </w:r>
          </w:p>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realizowane będą wyłącznie fakultatywne zajęcia służące wspieraniu kompetencji ogólnorozwojowych wśród uczniów gimnazjów i szkół ponadgimnazjalnych, jako osób objętych kursami edukacyjnymi w ramach realizacji III misji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Zajęcia prowadzone będą przez kadrę dydaktyczną uczelni kształcących na wyróżniających się kierunkach humanistycznych. Zaangażowanie kadry dydaktycznej z wysokiej jakości ośrodków kształcących na kierunkach o profilu humanistycznym służyć będzie rozwojowi III misji uczelni poprzez uatrakcyjnienie podstawy programowej gimnazjów i szkół ponadgimnazjalnych, jak również zachęci kolejne szkoły do wprowadzenia dodatkowych zajęć w tym zakresie. III misja uczelni ma służyć większemu niż dotychczas angażowaniu się instytucji akademickich w procesy rozwoju społecznego na różnych poziomach – ekonomicznym, cywilizacyjnym, moralnym i etycznym. W ramach prowadzonych zajęć swoje kompetencje podniosą również nauczyciele, którzy mogą korzystać z doświadczeń i wiedzy kadry dydaktycznej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fakultatywnych, dzięki czemu nie wystąpi ryzyko podwójnego wsparcia dla działań przewidzianych w innych Osiach Priorytetowych PO WER i w Regionalnych Programach Operacyjnych.</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gimnazjami lub szkołami ponadgimnazjalnymi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pod kątem zakresu -  liczby realizowanych zajęć i liczby uczniów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7"/>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20"/>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ŚCIEŻKI KOPERNIKA 2.0”</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 celu realizacji projektu zawrze partnerstwo z </w:t>
            </w:r>
            <w:r>
              <w:rPr>
                <w:rFonts w:cs="Arial" w:ascii="Arial" w:hAnsi="Arial"/>
                <w:sz w:val="18"/>
                <w:szCs w:val="18"/>
                <w:shd w:fill="FFFFFF" w:val="clear"/>
              </w:rPr>
              <w:t xml:space="preserve">co najmniej jedną organizacją pozarządową lub jednostką samorządu terytorialnego lub związkiem lub stowarzyszeniem JST. </w:t>
            </w:r>
          </w:p>
          <w:p>
            <w:pPr>
              <w:pStyle w:val="Normal"/>
              <w:spacing w:before="60" w:after="60"/>
              <w:ind w:left="769" w:hanging="0"/>
              <w:rPr>
                <w:rFonts w:ascii="Arial" w:hAnsi="Arial" w:cs="Arial"/>
                <w:sz w:val="18"/>
                <w:szCs w:val="18"/>
              </w:rPr>
            </w:pPr>
            <w:r>
              <w:rPr>
                <w:rFonts w:cs="Arial" w:ascii="Arial" w:hAnsi="Arial"/>
                <w:sz w:val="18"/>
                <w:szCs w:val="18"/>
                <w:shd w:fill="FFFFFF" w:val="clear"/>
              </w:rPr>
              <w:t>Do zadań partnera należy co najmniej:</w:t>
            </w:r>
          </w:p>
          <w:p>
            <w:pPr>
              <w:pStyle w:val="Akapitzlist"/>
              <w:numPr>
                <w:ilvl w:val="0"/>
                <w:numId w:val="4"/>
              </w:numPr>
              <w:spacing w:before="60" w:after="60"/>
              <w:jc w:val="both"/>
              <w:rPr>
                <w:rFonts w:ascii="Arial" w:hAnsi="Arial" w:cs="Arial"/>
                <w:sz w:val="18"/>
                <w:szCs w:val="18"/>
                <w:shd w:fill="FFFFFF" w:val="clear"/>
              </w:rPr>
            </w:pPr>
            <w:r>
              <w:rPr>
                <w:rFonts w:cs="Arial" w:ascii="Arial" w:hAnsi="Arial"/>
                <w:sz w:val="18"/>
                <w:szCs w:val="18"/>
                <w:shd w:fill="FFFFFF" w:val="clear"/>
              </w:rPr>
              <w:t>angażowanie członków lokalnej społeczności (w szczególności młodzieży szkolnej) w spójne tematycznie działania naukowe lub</w:t>
            </w:r>
          </w:p>
          <w:p>
            <w:pPr>
              <w:pStyle w:val="Akapitzlist"/>
              <w:numPr>
                <w:ilvl w:val="0"/>
                <w:numId w:val="4"/>
              </w:numPr>
              <w:spacing w:before="60" w:after="60"/>
              <w:rPr>
                <w:rFonts w:ascii="Arial" w:hAnsi="Arial" w:cs="Arial"/>
                <w:sz w:val="18"/>
                <w:szCs w:val="18"/>
              </w:rPr>
            </w:pPr>
            <w:r>
              <w:rPr>
                <w:rFonts w:cs="Arial" w:ascii="Arial" w:hAnsi="Arial"/>
                <w:sz w:val="18"/>
                <w:szCs w:val="18"/>
                <w:shd w:fill="FFFFFF" w:val="clear"/>
              </w:rPr>
              <w:t>aktywne włączanie młodzieży do działań promujących zadania realizowane w ramach projektu, poprzez m.in. wystawy, warsztaty, eksperymenty, doświadczenia, opracowani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Kluczowym elementem projektu jest współpraca z organizacjami pozarządowymi i JST. W związku z tym o</w:t>
            </w:r>
            <w:r>
              <w:rPr>
                <w:rFonts w:cs="Arial" w:ascii="Arial" w:hAnsi="Arial"/>
                <w:color w:val="000000"/>
                <w:sz w:val="18"/>
                <w:szCs w:val="18"/>
              </w:rPr>
              <w:t xml:space="preserve"> wsparcie w projekcie będą mogły starać się jedynie uczelnie, które zawrą partnerstwo z </w:t>
            </w:r>
            <w:r>
              <w:rPr>
                <w:rFonts w:cs="Arial" w:ascii="Arial" w:hAnsi="Arial"/>
                <w:sz w:val="18"/>
                <w:szCs w:val="18"/>
                <w:shd w:fill="FFFFFF" w:val="clear"/>
              </w:rPr>
              <w:t xml:space="preserve">co najmniej jedną organizacją pozarządową lub jednostką samorządu terytorialnego lub związkiem lub stowarzyszeniem JST. </w:t>
            </w:r>
            <w:r>
              <w:rPr>
                <w:rFonts w:cs="Arial" w:ascii="Arial" w:hAnsi="Arial"/>
                <w:sz w:val="18"/>
                <w:szCs w:val="18"/>
              </w:rPr>
              <w:t>Nie wyklucza to natomiast możliwości współpracy z większą liczbą podmiotów</w:t>
            </w:r>
            <w:r>
              <w:rPr>
                <w:rFonts w:cs="Arial" w:ascii="Arial" w:hAnsi="Arial"/>
                <w:color w:val="000000"/>
                <w:sz w:val="18"/>
                <w:szCs w:val="18"/>
              </w:rPr>
              <w:t>. Kryterium to pozytywnie wpłynie na płynną i efektywną realizację wybranych projektów.</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artnerzy w projekcie opracowują i realizują program służący realizacji III misji uczelni poprzez inspirowanie społeczności lokalnej do samodzielnego odkrywania i zrozumienia świata poprzez przeprowadzanie doświadczeń i eksperymentów. </w:t>
            </w:r>
          </w:p>
          <w:p>
            <w:pPr>
              <w:pStyle w:val="Normal"/>
              <w:spacing w:lineRule="auto" w:line="240" w:before="60" w:after="60"/>
              <w:ind w:left="57" w:hanging="0"/>
              <w:rPr>
                <w:rFonts w:ascii="Arial" w:hAnsi="Arial" w:cs="Arial"/>
                <w:sz w:val="18"/>
                <w:szCs w:val="18"/>
              </w:rPr>
            </w:pPr>
            <w:r>
              <w:rPr>
                <w:rFonts w:cs="Arial" w:ascii="Arial" w:hAnsi="Arial"/>
                <w:sz w:val="18"/>
                <w:szCs w:val="18"/>
              </w:rPr>
              <w:t>Uczelnia wchodząca w skład partnerstwa udostępnia swoje zasoby np. kadrę dydaktyczną, laboratoria, aparaturę naukową w celu realizacji  spójnych tematycznie działań dydaktycznych będących przedmiotem projektu. Z kolei zadaniem pozostałych podmiotów wchodzących w skład partnerstwa (w tym organizacji pozarządowych) jest aktywne włączenie społeczności lokalnej (w szczególności młodzieży) w realizację działań naukowych oraz działań promujących zadania realizowane w ramach projektu, poprzez m.in. wystawy, warsztaty, eksperymenty, doświadczenia, opracowa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Projekt trwa nie krócej niż 12 miesięcy i nie dłużej niż 24 miesiąc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25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1"/>
              </w:numPr>
              <w:rPr>
                <w:rFonts w:ascii="Arial" w:hAnsi="Arial" w:cs="Arial"/>
                <w:shd w:fill="FFFFFF" w:val="clear"/>
              </w:rPr>
            </w:pPr>
            <w:r>
              <w:rPr>
                <w:rFonts w:eastAsia="Calibri" w:cs="Arial" w:ascii="Arial" w:hAnsi="Arial"/>
                <w:sz w:val="18"/>
                <w:szCs w:val="18"/>
                <w:lang w:eastAsia="en-US"/>
              </w:rPr>
              <w:t>Projekt obejmuje wyłącznie działania dydaktyczne służące rozwijaniu kompetencji uczestników w zakresie komunikowania się, współpracy, myślenia krytycznego i kreatywnego oraz rozwiązywania problemów i działania innowacyjnego, wykorzystujące zasoby uczelni (np. kadrę dydaktyczną, laboratoria, aparaturę naukową), których efektem powinno być stworzenie i przeprowadzenie niekonwencjonalnych modułów zajęć obejmujących sposoby i metody rozbudzenia w młodzieży ciekawości, kreatywności i chęci pogłębiania wiedzy.</w:t>
            </w:r>
            <w:r>
              <w:rPr>
                <w:rFonts w:cs="Arial" w:ascii="Arial" w:hAnsi="Arial"/>
                <w:sz w:val="18"/>
                <w:szCs w:val="18"/>
                <w:shd w:fill="FFFFFF" w:val="clear"/>
              </w:rPr>
              <w:t xml:space="preserve"> </w:t>
            </w:r>
            <w:r>
              <w:rPr>
                <w:rFonts w:cs="Arial" w:ascii="Arial" w:hAnsi="Arial"/>
                <w:sz w:val="18"/>
                <w:szCs w:val="18"/>
              </w:rPr>
              <w:t xml:space="preserv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Realizacja projektu powinna przyczynić się do podniesienia kompetencji uczestników </w:t>
            </w:r>
            <w:r>
              <w:rPr>
                <w:rFonts w:cs="Arial" w:ascii="Arial" w:hAnsi="Arial"/>
                <w:sz w:val="18"/>
                <w:szCs w:val="18"/>
                <w:shd w:fill="FFFFFF" w:val="clear"/>
              </w:rPr>
              <w:t xml:space="preserve">objętych działaniami dydaktycznymi w ramach realizacji III misji uczelni w ramach </w:t>
            </w:r>
            <w:r>
              <w:rPr>
                <w:rFonts w:cs="Arial" w:ascii="Arial" w:hAnsi="Arial"/>
                <w:sz w:val="18"/>
                <w:szCs w:val="18"/>
              </w:rPr>
              <w:t>działań realizowanych przez liderów i partnerów. Uczestnicy powinni zwiększyć umiejętności komunikowania się, współpracy, myślenia krytycznego i kreatywnego oraz rozwiązywania problemów i działania innowacyjnego.</w:t>
            </w:r>
            <w:r>
              <w:rPr>
                <w:rFonts w:cs="Arial" w:ascii="Arial" w:hAnsi="Arial"/>
                <w:sz w:val="18"/>
                <w:szCs w:val="18"/>
                <w:shd w:fill="FFFFFF" w:val="clear"/>
              </w:rPr>
              <w:t xml:space="preserve"> </w:t>
            </w:r>
          </w:p>
          <w:p>
            <w:pPr>
              <w:pStyle w:val="Normal"/>
              <w:spacing w:lineRule="auto" w:line="240" w:before="60" w:after="60"/>
              <w:rPr>
                <w:rFonts w:ascii="Arial" w:hAnsi="Arial" w:cs="Arial"/>
                <w:sz w:val="18"/>
                <w:szCs w:val="18"/>
                <w:shd w:fill="FFFFFF" w:val="clear"/>
              </w:rPr>
            </w:pPr>
            <w:r>
              <w:rPr>
                <w:rFonts w:cs="Arial" w:ascii="Arial" w:hAnsi="Arial"/>
                <w:sz w:val="18"/>
                <w:szCs w:val="18"/>
                <w:shd w:fill="FFFFFF" w:val="clear"/>
              </w:rPr>
              <w:t>Moduły zajęć wypracowane w projekcie zostałyby wykorzystane przez instytucje, organizacje pozarządowe i podmioty zajmujące się edukacją, popularyzacją nauki, co przyczyniłoby się do szerokiego wykorzystania wypracowanych efektów projektu.</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dzięki czemu nie wystąpi ryzyko podwójnego wsparcia dla działań przewidzianych w innych Osiach Priorytetowych PO WER i w Regionalnych Programach Operacyj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2"/>
              </w:numPr>
              <w:tabs>
                <w:tab w:val="clear" w:pos="4536"/>
                <w:tab w:val="clear" w:pos="9072"/>
                <w:tab w:val="right" w:pos="0" w:leader="none"/>
              </w:tabs>
              <w:spacing w:lineRule="auto" w:line="240" w:before="60" w:after="60"/>
              <w:jc w:val="both"/>
              <w:rPr/>
            </w:pPr>
            <w:r>
              <w:rPr>
                <w:rFonts w:cs="Arial" w:ascii="Arial" w:hAnsi="Arial"/>
                <w:sz w:val="18"/>
                <w:szCs w:val="18"/>
              </w:rPr>
              <w:t xml:space="preserve">Uczelnia objęta projektem, na dzień złożenia wniosku, prowadzi sformalizowaną i udokumentowaną, co najmniej 12 miesięczną, współpracę </w:t>
            </w:r>
            <w:r>
              <w:rPr>
                <w:rFonts w:cs="Arial" w:ascii="Arial" w:hAnsi="Arial"/>
                <w:sz w:val="18"/>
                <w:szCs w:val="18"/>
                <w:shd w:fill="FFFFFF" w:val="clear"/>
                <w:lang w:eastAsia="pl-PL"/>
              </w:rPr>
              <w:t>organizacją pozarządowa lub jednostką samorządu terytorialnego</w:t>
            </w:r>
            <w:r>
              <w:rPr>
                <w:rFonts w:cs="Arial" w:ascii="Arial" w:hAnsi="Arial"/>
                <w:sz w:val="18"/>
                <w:szCs w:val="18"/>
              </w:rPr>
              <w:t xml:space="preserve">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zarówno pod kątem zakresu - liczby realizowanych zajęć i liczby osób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b/>
          <w:b/>
          <w:sz w:val="24"/>
          <w:szCs w:val="24"/>
        </w:rPr>
      </w:pPr>
      <w:r>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2"/>
        <w:gridCol w:w="350"/>
        <w:gridCol w:w="218"/>
        <w:gridCol w:w="280"/>
        <w:gridCol w:w="428"/>
        <w:gridCol w:w="562"/>
        <w:gridCol w:w="842"/>
        <w:gridCol w:w="10"/>
        <w:gridCol w:w="425"/>
        <w:gridCol w:w="317"/>
        <w:gridCol w:w="1094"/>
        <w:gridCol w:w="7"/>
        <w:gridCol w:w="141"/>
        <w:gridCol w:w="353"/>
        <w:gridCol w:w="72"/>
        <w:gridCol w:w="1135"/>
        <w:gridCol w:w="142"/>
        <w:gridCol w:w="246"/>
        <w:gridCol w:w="1602"/>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b/>
                <w:b/>
                <w:sz w:val="20"/>
              </w:rPr>
            </w:pPr>
            <w:r>
              <w:rPr>
                <w:rFonts w:cs="Arial" w:ascii="Arial" w:hAnsi="Arial"/>
                <w:b/>
                <w:sz w:val="20"/>
              </w:rPr>
              <w:t>DZIAŁANIE PO WER</w:t>
            </w:r>
          </w:p>
        </w:tc>
        <w:tc>
          <w:tcPr>
            <w:tcW w:w="694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Cs w:val="24"/>
              </w:rPr>
            </w:pPr>
            <w:r>
              <w:rPr>
                <w:rFonts w:cs="Arial" w:ascii="Arial" w:hAnsi="Arial"/>
                <w:b/>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Akredytacje zagraniczne</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szczegółowy PO WER,w ramach którego projekt będzie realizowa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both"/>
              <w:rPr>
                <w:rFonts w:ascii="Arial" w:hAnsi="Arial" w:cs="Arial"/>
                <w:bCs/>
                <w:sz w:val="18"/>
                <w:szCs w:val="18"/>
              </w:rPr>
            </w:pPr>
            <w:r>
              <w:rPr>
                <w:rFonts w:cs="Arial" w:ascii="Arial" w:hAnsi="Arial"/>
                <w:bCs/>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Wsparcie procesów uzyskiwania zagranicznych akredytacji przez polskie uczelnie lub programy kształcenia. </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Zwiększenie międzynarodowej konkurencyjności uczelni lub kierunków studiów i tym samym wzrost liczby studentów z zagranicy oraz zwiększenie szans absolwentów polskich uczelni na międzynarodowym rynku pracy dzięki akredytacjom i certyfikatom międzynarodowych komisji/organizacji branżowych.</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1. Wskazanie katalogu akredytacji, które zostaną objęte projektem, w wyniku przeglądu oferty zagranicznych (w szczególności pozaeuropejskich) akredytacji i certyfikatów jakości, które podnoszą międzynarodową konkurencyjność uczelni w zakresie kształcenia w ramach poszczególnych obszarów kształcenia. Wyniki przeglądu oferty zagranicznej, będą warunkować ewentualną dalszą realizację niniejszego projektu pozakonkursowego. (termin zakończenia – 4 miesiące od momentu podpisania umowy na realizację projektu pozakonkursowego) </w:t>
            </w:r>
          </w:p>
          <w:p>
            <w:pPr>
              <w:pStyle w:val="Normal"/>
              <w:spacing w:before="60" w:after="60"/>
              <w:jc w:val="both"/>
              <w:rPr>
                <w:rFonts w:ascii="Arial" w:hAnsi="Arial" w:cs="Arial"/>
                <w:sz w:val="18"/>
                <w:szCs w:val="18"/>
              </w:rPr>
            </w:pPr>
            <w:r>
              <w:rPr>
                <w:rFonts w:cs="Arial" w:ascii="Arial" w:hAnsi="Arial"/>
                <w:sz w:val="18"/>
                <w:szCs w:val="18"/>
              </w:rPr>
              <w:t>2. Ogłoszenie naboru wniosków/ofert na wsparcie finansowe działań uczelni dążących do uzyskania międzynarodowej akredytacji uczelni, poszczególnych jednostek podstawowych lub kierunków studiów.</w:t>
            </w:r>
          </w:p>
          <w:p>
            <w:pPr>
              <w:pStyle w:val="Normal"/>
              <w:spacing w:before="60" w:after="60"/>
              <w:jc w:val="both"/>
              <w:rPr>
                <w:rFonts w:ascii="Arial" w:hAnsi="Arial" w:cs="Arial"/>
                <w:sz w:val="18"/>
                <w:szCs w:val="18"/>
              </w:rPr>
            </w:pPr>
            <w:r>
              <w:rPr>
                <w:rFonts w:cs="Arial" w:ascii="Arial" w:hAnsi="Arial"/>
                <w:sz w:val="18"/>
                <w:szCs w:val="18"/>
              </w:rPr>
              <w:t>(termin realizacji – od 5. m-ca od momentu podpisania umowy na realizację projektu pozakonkursowego do wyczerpania środków lub września 2020 r.)</w:t>
            </w:r>
          </w:p>
          <w:p>
            <w:pPr>
              <w:pStyle w:val="Normal"/>
              <w:spacing w:before="60" w:after="60"/>
              <w:jc w:val="both"/>
              <w:rPr>
                <w:rFonts w:ascii="Arial" w:hAnsi="Arial" w:cs="Arial"/>
                <w:sz w:val="18"/>
                <w:szCs w:val="18"/>
              </w:rPr>
            </w:pPr>
            <w:r>
              <w:rPr>
                <w:rFonts w:cs="Arial" w:ascii="Arial" w:hAnsi="Arial"/>
                <w:sz w:val="18"/>
                <w:szCs w:val="18"/>
              </w:rPr>
              <w:t>3. Parafowanie porozumień z podmiotami zagranicznymi świadczącymi usługi akredytacyjne. (proces ciągły, zależny od ofert które wpłyną, termin zakończenia – październik 2020 r.)</w:t>
            </w:r>
          </w:p>
          <w:p>
            <w:pPr>
              <w:pStyle w:val="Normal"/>
              <w:spacing w:before="0" w:after="0"/>
              <w:rPr/>
            </w:pPr>
            <w:r>
              <w:rPr>
                <w:rFonts w:cs="Arial" w:ascii="Arial" w:hAnsi="Arial"/>
                <w:sz w:val="18"/>
                <w:szCs w:val="18"/>
              </w:rPr>
              <w:t>4.</w:t>
            </w:r>
            <w:r>
              <w:rPr>
                <w:rFonts w:cs="Arial" w:ascii="Arial" w:hAnsi="Arial"/>
              </w:rPr>
              <w:t xml:space="preserve"> </w:t>
            </w:r>
            <w:r>
              <w:rPr>
                <w:rFonts w:cs="Arial" w:ascii="Arial" w:hAnsi="Arial"/>
                <w:sz w:val="18"/>
                <w:szCs w:val="18"/>
              </w:rPr>
              <w:t>Osiągnięcie do końca 2018 r. wartości wskaźnika (</w:t>
            </w:r>
            <w:r>
              <w:rPr>
                <w:rFonts w:cs="Arial" w:ascii="Arial" w:hAnsi="Arial"/>
                <w:i/>
                <w:sz w:val="18"/>
                <w:szCs w:val="18"/>
              </w:rPr>
              <w:t>Liczba zagranicznych akredytacji uzyskanych przez podstawowe jednostki organizacyjne uczelni w ramach procesu wspartego z EFS</w:t>
            </w:r>
            <w:r>
              <w:rPr>
                <w:rFonts w:cs="Arial" w:ascii="Arial" w:hAnsi="Arial"/>
                <w:sz w:val="18"/>
                <w:szCs w:val="18"/>
              </w:rPr>
              <w:t>) na poziomie 15.</w:t>
            </w:r>
          </w:p>
          <w:p>
            <w:pPr>
              <w:pStyle w:val="Normal"/>
              <w:spacing w:before="0" w:after="0"/>
              <w:rPr>
                <w:rFonts w:ascii="Arial" w:hAnsi="Arial" w:cs="Arial"/>
                <w:sz w:val="18"/>
                <w:szCs w:val="18"/>
              </w:rPr>
            </w:pPr>
            <w:r>
              <w:rPr>
                <w:rFonts w:cs="Arial" w:ascii="Arial" w:hAnsi="Arial"/>
                <w:sz w:val="18"/>
                <w:szCs w:val="18"/>
              </w:rPr>
              <w:t>5. Przeprowadzenie procesu akredytacji w uczelniach oraz uzyskanie odpowiednich certyfikatów. (proces ciągły, zależny od ofert które wpłyną, termin zakończenia – listopad 2020 r.)</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Z uwagi na fakt, iż proponowane działanie ma charakter rozwiązania systemowego – dotyczy grupy podmiotów - niezbędne jest koordynowanie tego rodzaju działań z poziomu Ministra Nauki i Szkolnictwa Wyższego. </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4"/>
            </w:r>
          </w:p>
        </w:tc>
        <w:tc>
          <w:tcPr>
            <w:tcW w:w="737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 kwartał 2016 r.</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Maj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Grudzień 202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2"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 5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 1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322 529</w:t>
            </w:r>
          </w:p>
        </w:tc>
        <w:tc>
          <w:tcPr>
            <w:tcW w:w="160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0 922 529</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AK</w:t>
            </w:r>
          </w:p>
        </w:tc>
        <w:tc>
          <w:tcPr>
            <w:tcW w:w="5099"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90"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7 633 50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5"/>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Z uwagi na fakt, iż proponowane działanie ma charakter rozwiązania systemowego – dotyczy grupy podmiotów - niezbędne jest koordynowanie tego rodzaju działań z poziomu Ministra Nauki i Szkolnictwa Wyższego. MNiSW, który sprawuje nadzór nad uczelniami, jako jedyne ma możliwość wsparcia grup uczelni w zakresie uzyskiwania międzynarodowych akredytacji, czego dowodem było skuteczne zaangażowanie się MNiSW w starania na rzecz uznania przez NationalCommitee on ForeignMedicalEducation and Accreditation (NCFMEA) ocen Polskiej Komisji Akredytacyjnej w odniesieniu do jednostek kształcących na kierunkach medycznych. Działanie to może prowadzić do wprowadzenia rozwiązań systemowych wspierających uzyskiwanie przez uczelnie zagranicznych akredytacji.</w:t>
            </w:r>
          </w:p>
          <w:p>
            <w:pPr>
              <w:pStyle w:val="Normal"/>
              <w:jc w:val="both"/>
              <w:rPr/>
            </w:pPr>
            <w:r>
              <w:rPr>
                <w:rFonts w:cs="Arial" w:ascii="Arial" w:hAnsi="Arial"/>
                <w:sz w:val="18"/>
                <w:szCs w:val="18"/>
              </w:rPr>
              <w:t xml:space="preserve">Zgodnie z art. 9 ust. 3 pkt 3 i 4 ustawy </w:t>
            </w:r>
            <w:r>
              <w:rPr>
                <w:rFonts w:cs="Arial" w:ascii="Arial" w:hAnsi="Arial"/>
                <w:i/>
                <w:sz w:val="18"/>
                <w:szCs w:val="18"/>
              </w:rPr>
              <w:t>Prawo o szkolnictwie wyższym</w:t>
            </w:r>
            <w:r>
              <w:rPr>
                <w:rFonts w:cs="Arial" w:ascii="Arial" w:hAnsi="Arial"/>
                <w:sz w:val="18"/>
                <w:szCs w:val="18"/>
              </w:rPr>
              <w:t xml:space="preserve"> „Minister właściwy do spraw szkolnictwa wyższego określi, w drodze rozporządzenia: </w:t>
            </w:r>
          </w:p>
          <w:p>
            <w:pPr>
              <w:pStyle w:val="Normal"/>
              <w:ind w:left="66" w:hanging="0"/>
              <w:jc w:val="both"/>
              <w:rPr>
                <w:rFonts w:ascii="Arial" w:hAnsi="Arial" w:cs="Arial"/>
                <w:sz w:val="18"/>
                <w:szCs w:val="18"/>
              </w:rPr>
            </w:pPr>
            <w:r>
              <w:rPr>
                <w:rFonts w:cs="Arial" w:ascii="Arial" w:hAnsi="Arial"/>
                <w:sz w:val="18"/>
                <w:szCs w:val="18"/>
              </w:rPr>
              <w:t xml:space="preserve">3) podstawowe kryteria i zakres oceny programowej, o której mowa w art. 48a ust. 3, uwzględniając: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spełnianie warunków prowadzenia studiów na określonym kierunku, poziomie i profilu kształcenia, w tym opis i analizę efektów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akredytacje lub certyfikaty instytucji międzynarodowych,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działanie wewnętrznego systemu zapewnienia jakości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organizację i realizację procesu kształcenia oraz udział studentów w jego kształtowaniu i ocenie,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współpracę z otoczeniem społeczno-gospodarczym w procesie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umiędzynarodowienie procesu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funkcjonowanie potwierdzania efektów uczenia się </w:t>
            </w:r>
          </w:p>
          <w:p>
            <w:pPr>
              <w:pStyle w:val="Defaul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mając na uwadze zapewnienie wysokiej jakości kształcenia;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rFonts w:ascii="Arial" w:hAnsi="Arial" w:cs="Arial"/>
                <w:color w:val="000000"/>
                <w:sz w:val="18"/>
                <w:szCs w:val="18"/>
              </w:rPr>
            </w:pPr>
            <w:r>
              <w:rPr>
                <w:rFonts w:cs="Arial" w:ascii="Arial" w:hAnsi="Arial"/>
                <w:color w:val="000000"/>
                <w:sz w:val="18"/>
                <w:szCs w:val="18"/>
              </w:rPr>
              <w:t xml:space="preserve">4) podstawowe kryteria i zakres oceny instytucjonalnej, o której mowa w art. 48a ust. 4 i 4a, uwzględniając: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funkcjonowanie i doskonalenie systemów zapewnienia jakości kształcenia,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akredytacje lub certyfikaty instytucji międzynarodowych,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wyniki oceny programowej kierunków studiów prowadzonych w podstawowej jednostce organizacyjnej uczelni,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zgodność działania podstawowej jednostki organizacyjnej z misją i strategią rozwoju uczelni, </w:t>
            </w:r>
          </w:p>
          <w:p>
            <w:pPr>
              <w:pStyle w:val="Normal"/>
              <w:numPr>
                <w:ilvl w:val="0"/>
                <w:numId w:val="14"/>
              </w:numPr>
              <w:spacing w:lineRule="auto" w:line="240" w:before="0" w:after="0"/>
              <w:jc w:val="both"/>
              <w:rPr>
                <w:rFonts w:ascii="Arial" w:hAnsi="Arial" w:cs="Arial"/>
                <w:sz w:val="18"/>
                <w:szCs w:val="18"/>
              </w:rPr>
            </w:pPr>
            <w:r>
              <w:rPr>
                <w:rFonts w:cs="Arial" w:ascii="Arial" w:hAnsi="Arial"/>
                <w:sz w:val="18"/>
                <w:szCs w:val="18"/>
              </w:rPr>
              <w:t>współdziałanie z otoczeniem społeczno-gospodarczym, w tym współpracę z instytucjami akademickimi i naukowymi w realizacji strategii rozwoju podstawowej jednostki organizacyjnej uczelni</w:t>
            </w:r>
          </w:p>
          <w:p>
            <w:pPr>
              <w:pStyle w:val="Normal"/>
              <w:ind w:left="66"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jąc na uwadze podnoszenie jakości działania, pomnażanie osiągnięć i efektywne wykorzystanie potencjału ocenianej podstawowej jednostki organizacyjnej uczelni”.</w:t>
            </w:r>
          </w:p>
          <w:p>
            <w:pPr>
              <w:pStyle w:val="Bezodstpw"/>
              <w:spacing w:before="60" w:after="60"/>
              <w:jc w:val="both"/>
              <w:rPr>
                <w:rFonts w:ascii="Arial" w:hAnsi="Arial" w:cs="Arial"/>
                <w:sz w:val="18"/>
                <w:szCs w:val="18"/>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opracowanym przez MNiSW </w:t>
            </w:r>
            <w:r>
              <w:rPr>
                <w:rFonts w:cs="Arial" w:ascii="Arial" w:hAnsi="Arial"/>
                <w:i/>
                <w:sz w:val="18"/>
                <w:szCs w:val="18"/>
              </w:rPr>
              <w:t xml:space="preserve">Programie Umiędzynarodowienia Szkolnictwa Wyższego </w:t>
            </w:r>
            <w:r>
              <w:rPr>
                <w:rFonts w:cs="Arial" w:ascii="Arial" w:hAnsi="Arial"/>
                <w:sz w:val="18"/>
                <w:szCs w:val="18"/>
              </w:rPr>
              <w:t>(jest to oficjalny dokument programowy określający planowane działania Ministerstwa w zakresie umiędzynarodowienia szkolnictwa wyższego – dokument podpisany przez Ministra Nauki i Szkolnictwa Wyższego w dniu 18 czerwca 2015 r.).</w:t>
            </w:r>
          </w:p>
          <w:p>
            <w:pPr>
              <w:pStyle w:val="Bezodstpw"/>
              <w:spacing w:before="60" w:after="6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Program Umiędzynarodowienia Szkolnictwa Wyższego</w:t>
            </w:r>
            <w:r>
              <w:rPr>
                <w:rFonts w:cs="Arial" w:ascii="Arial" w:hAnsi="Arial"/>
                <w:sz w:val="18"/>
                <w:szCs w:val="18"/>
              </w:rPr>
              <w:t>, którego realizację zapewnia Ministerstwo Nauki i Szkolnictwa Wyższego, określa następujące cele:</w:t>
            </w:r>
          </w:p>
          <w:p>
            <w:pPr>
              <w:pStyle w:val="Default"/>
              <w:numPr>
                <w:ilvl w:val="0"/>
                <w:numId w:val="51"/>
              </w:numPr>
              <w:jc w:val="both"/>
              <w:rPr/>
            </w:pPr>
            <w:r>
              <w:rPr>
                <w:rFonts w:cs="Arial" w:ascii="Arial" w:hAnsi="Arial"/>
                <w:color w:val="000000"/>
                <w:sz w:val="18"/>
                <w:szCs w:val="18"/>
                <w:u w:val="single"/>
              </w:rPr>
              <w:t>podnoszenie konkurencyjności polskich uczelni na rynku międzynarodowym, poprzez poprawę jakości kształcenia i badań naukowych</w:t>
            </w:r>
            <w:r>
              <w:rPr>
                <w:rFonts w:cs="Arial" w:ascii="Arial" w:hAnsi="Arial"/>
                <w:color w:val="000000"/>
                <w:sz w:val="18"/>
                <w:szCs w:val="18"/>
              </w:rPr>
              <w:t xml:space="preserve">. Chodzi o pobudzenie kreatywności oraz podniesienie kompetencji i umiejętności kadr akademickich, studentów i absolwentów polskich uczelni, </w:t>
            </w:r>
          </w:p>
          <w:p>
            <w:pPr>
              <w:pStyle w:val="Default"/>
              <w:numPr>
                <w:ilvl w:val="0"/>
                <w:numId w:val="51"/>
              </w:numPr>
              <w:jc w:val="both"/>
              <w:rPr>
                <w:rFonts w:ascii="Arial" w:hAnsi="Arial" w:cs="Arial"/>
                <w:color w:val="000000"/>
                <w:sz w:val="18"/>
                <w:szCs w:val="18"/>
              </w:rPr>
            </w:pPr>
            <w:r>
              <w:rPr>
                <w:rFonts w:cs="Arial" w:ascii="Arial" w:hAnsi="Arial"/>
                <w:color w:val="000000"/>
                <w:sz w:val="18"/>
                <w:szCs w:val="18"/>
              </w:rPr>
              <w:t xml:space="preserve">zwiększenie udziału nauki i szkolnictwa wyższego we wzroście gospodarczym kraju, </w:t>
            </w:r>
          </w:p>
          <w:p>
            <w:pPr>
              <w:pStyle w:val="Default"/>
              <w:numPr>
                <w:ilvl w:val="0"/>
                <w:numId w:val="51"/>
              </w:numPr>
              <w:jc w:val="both"/>
              <w:rPr/>
            </w:pPr>
            <w:r>
              <w:rPr>
                <w:rFonts w:cs="Arial" w:ascii="Arial" w:hAnsi="Arial"/>
                <w:color w:val="000000"/>
                <w:sz w:val="18"/>
                <w:szCs w:val="18"/>
                <w:u w:val="single"/>
              </w:rPr>
              <w:t>wzmacnianie pozycji Polski na arenie międzynarodowej przez wzrost jej atrakcyjności jako centrum rozwoju nauki i kształcenia</w:t>
            </w:r>
            <w:r>
              <w:rPr>
                <w:rFonts w:cs="Arial" w:ascii="Arial" w:hAnsi="Arial"/>
                <w:color w:val="000000"/>
                <w:sz w:val="18"/>
                <w:szCs w:val="18"/>
              </w:rPr>
              <w:t xml:space="preserve">.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pPr>
            <w:r>
              <w:rPr>
                <w:rFonts w:cs="Arial" w:ascii="Arial" w:hAnsi="Arial"/>
                <w:color w:val="000000"/>
                <w:sz w:val="18"/>
                <w:szCs w:val="18"/>
              </w:rPr>
              <w:t xml:space="preserve">Wśród celów szczegółowych mających służyć realizacji powyższych celów głównych wskazane zostało </w:t>
            </w:r>
            <w:r>
              <w:rPr>
                <w:rFonts w:cs="Arial" w:ascii="Arial" w:hAnsi="Arial"/>
                <w:color w:val="000000"/>
                <w:sz w:val="18"/>
                <w:szCs w:val="18"/>
                <w:u w:val="single"/>
              </w:rPr>
              <w:t>podniesienie atrakcyjności polskiej oferty edukacyjnej poprzez międzynarodowe akredytacje</w:t>
            </w:r>
            <w:r>
              <w:rPr>
                <w:rFonts w:cs="Arial" w:ascii="Arial" w:hAnsi="Arial"/>
                <w:color w:val="000000"/>
                <w:sz w:val="18"/>
                <w:szCs w:val="18"/>
              </w:rPr>
              <w:t>, rozwinięcie oferty programów typu MOOCs.</w:t>
            </w:r>
          </w:p>
          <w:p>
            <w:pPr>
              <w:pStyle w:val="Default"/>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Ponadto, w ramach realizacji </w:t>
            </w:r>
            <w:r>
              <w:rPr>
                <w:rFonts w:cs="Arial" w:ascii="Arial" w:hAnsi="Arial"/>
                <w:i/>
                <w:sz w:val="18"/>
                <w:szCs w:val="18"/>
              </w:rPr>
              <w:t>Strategii Rozwoju Kapitału Ludzkiego</w:t>
            </w:r>
            <w:r>
              <w:rPr>
                <w:rFonts w:cs="Arial" w:ascii="Arial" w:hAnsi="Arial"/>
                <w:sz w:val="18"/>
                <w:szCs w:val="18"/>
              </w:rPr>
              <w:t xml:space="preserve">, </w:t>
            </w:r>
            <w:r>
              <w:rPr>
                <w:rFonts w:cs="Arial" w:ascii="Arial" w:hAnsi="Arial"/>
                <w:bCs/>
                <w:sz w:val="18"/>
                <w:szCs w:val="18"/>
              </w:rPr>
              <w:t xml:space="preserve">Narzędzie 21: </w:t>
            </w:r>
            <w:r>
              <w:rPr>
                <w:rFonts w:cs="Arial" w:ascii="Arial" w:hAnsi="Arial"/>
                <w:bCs/>
                <w:i/>
                <w:sz w:val="18"/>
                <w:szCs w:val="18"/>
              </w:rPr>
              <w:t>Wdrożenie skutecznego systemu zapewniania jakości kształcenia na poziomie wyższym opartego na ocenie efektów kształcenia</w:t>
            </w:r>
            <w:r>
              <w:rPr>
                <w:rFonts w:cs="Arial" w:ascii="Arial" w:hAnsi="Arial"/>
                <w:bCs/>
                <w:sz w:val="18"/>
                <w:szCs w:val="18"/>
              </w:rPr>
              <w:t xml:space="preserve"> (za którego realizację odpowiedzialne jest MNiSW) wśród niezbędnych działań do podjęcia w przyszłości wskazane zostało</w:t>
            </w:r>
            <w:r>
              <w:rPr>
                <w:rFonts w:cs="Arial" w:ascii="Arial" w:hAnsi="Arial"/>
                <w:sz w:val="18"/>
                <w:szCs w:val="18"/>
              </w:rPr>
              <w:t>wspieranie mechanizmów zachęcających polskie uczelnie do poddawania się międzynarodowej ocenie jakości kształcenia przez instytucje zarejestrowane w EQAR, komisje branżowe o międzynarodowym zasięgu oraz zagraniczne agencje, z którymi PKA zawarła umowy o uznawalności ocen akredytacyjnych, a także zwiększenie znaczenia tej oceny w procedurze akredytacji PKA.</w:t>
            </w:r>
          </w:p>
          <w:p>
            <w:pPr>
              <w:pStyle w:val="Normal"/>
              <w:jc w:val="both"/>
              <w:rPr>
                <w:rFonts w:ascii="Arial" w:hAnsi="Arial" w:cs="Arial"/>
                <w:sz w:val="18"/>
                <w:szCs w:val="18"/>
              </w:rPr>
            </w:pPr>
            <w:r>
              <w:rPr>
                <w:rFonts w:cs="Arial" w:ascii="Arial" w:hAnsi="Arial"/>
                <w:sz w:val="18"/>
                <w:szCs w:val="18"/>
              </w:rPr>
              <w:t>Projekt pozakonkursowy przyczyni się do zwiększenia efektywności polityk publicznych, w tym usprawnienia ram prawnych i organizacyjnych wskazanych obszarów interwencji.</w:t>
            </w:r>
          </w:p>
          <w:p>
            <w:pPr>
              <w:pStyle w:val="Normal"/>
              <w:spacing w:before="60" w:after="60"/>
              <w:jc w:val="both"/>
              <w:rPr>
                <w:rFonts w:ascii="Arial" w:hAnsi="Arial" w:cs="Arial"/>
                <w:sz w:val="18"/>
                <w:szCs w:val="18"/>
              </w:rPr>
            </w:pPr>
            <w:r>
              <w:rPr>
                <w:rFonts w:cs="Arial" w:ascii="Arial" w:hAnsi="Arial"/>
                <w:sz w:val="18"/>
                <w:szCs w:val="18"/>
              </w:rPr>
              <w:t>Mając na względzie powyższe, jak również specyfikę i charakter podejmowanych działań, projekt może zostać efektywnie zrealizowany wyłącznie w trybie pozakonkursowym przez MNiS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sparcie procesów uzyskiwania zagranicznych akredytacji przez polskie uczelnie, jednostki podstawowe lub programy kształcenia, których efektem byłoby:</w:t>
            </w:r>
          </w:p>
          <w:p>
            <w:pPr>
              <w:pStyle w:val="Normal"/>
              <w:numPr>
                <w:ilvl w:val="0"/>
                <w:numId w:val="31"/>
              </w:numPr>
              <w:spacing w:before="60" w:after="60"/>
              <w:jc w:val="both"/>
              <w:rPr>
                <w:rFonts w:ascii="Arial" w:hAnsi="Arial" w:cs="Arial"/>
                <w:sz w:val="18"/>
                <w:szCs w:val="18"/>
              </w:rPr>
            </w:pPr>
            <w:r>
              <w:rPr>
                <w:rFonts w:cs="Arial" w:ascii="Arial" w:hAnsi="Arial"/>
                <w:sz w:val="18"/>
                <w:szCs w:val="18"/>
              </w:rPr>
              <w:t xml:space="preserve">zwiększenie szans absolwentów polskich uczelni na międzynarodowym rynku pracy; </w:t>
            </w:r>
          </w:p>
          <w:p>
            <w:pPr>
              <w:pStyle w:val="Normal"/>
              <w:numPr>
                <w:ilvl w:val="0"/>
                <w:numId w:val="31"/>
              </w:numPr>
              <w:spacing w:before="60" w:after="60"/>
              <w:jc w:val="both"/>
              <w:rPr>
                <w:rFonts w:ascii="Arial" w:hAnsi="Arial" w:cs="Arial"/>
                <w:sz w:val="18"/>
                <w:szCs w:val="18"/>
              </w:rPr>
            </w:pPr>
            <w:r>
              <w:rPr>
                <w:rFonts w:cs="Arial" w:ascii="Arial" w:hAnsi="Arial"/>
                <w:sz w:val="18"/>
                <w:szCs w:val="18"/>
              </w:rPr>
              <w:t>zwiększenie międzynarodowej konkurencyjności polskich uczelni oraz ich atrakcyjności dla potencjalnych studentów z zagranicy;</w:t>
            </w:r>
          </w:p>
          <w:p>
            <w:pPr>
              <w:pStyle w:val="Normal"/>
              <w:numPr>
                <w:ilvl w:val="0"/>
                <w:numId w:val="31"/>
              </w:numPr>
              <w:spacing w:before="60" w:after="60"/>
              <w:jc w:val="both"/>
              <w:rPr>
                <w:rFonts w:ascii="Arial" w:hAnsi="Arial" w:cs="Arial"/>
                <w:sz w:val="18"/>
                <w:szCs w:val="18"/>
              </w:rPr>
            </w:pPr>
            <w:r>
              <w:rPr>
                <w:rFonts w:cs="Arial" w:ascii="Arial" w:hAnsi="Arial"/>
                <w:sz w:val="18"/>
                <w:szCs w:val="18"/>
              </w:rPr>
              <w:t>poprawa umiędzynarodowienia polskich uczelni dzięki poddaniu się ocenie jakości dokonanej przez zagraniczne agencje akredytacyjn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Dokonanie przeglądu oferty zagranicznych (w szczególności pozaeuropejskich) akredytacji i certyfikatów jakości, które podnoszą międzynarodową konkurencyjność uczelni w zakresie kształcenia w ramach poszczególnych obszarów kształcenia, przede wszystkim w zakresie procedury akredytacji oraz kosztów oceny. Na podstawie przeglądu nastąpi wskazanie katalogu akredytacji objętych projektem.</w:t>
            </w:r>
          </w:p>
          <w:p>
            <w:pPr>
              <w:pStyle w:val="Normal"/>
              <w:spacing w:before="60" w:after="60"/>
              <w:ind w:left="720" w:hanging="0"/>
              <w:jc w:val="both"/>
              <w:rPr>
                <w:rFonts w:ascii="Arial" w:hAnsi="Arial" w:cs="Arial"/>
                <w:sz w:val="18"/>
                <w:szCs w:val="18"/>
              </w:rPr>
            </w:pPr>
            <w:r>
              <w:rPr>
                <w:rFonts w:cs="Arial" w:ascii="Arial" w:hAnsi="Arial"/>
                <w:sz w:val="18"/>
                <w:szCs w:val="18"/>
              </w:rPr>
              <w:t>Nacisk na akredytacje i certyfikaty pozaeuropejskie wynika z faktu, iż w przypadku istotnej części agencji ds. jakości kształcenia z Europy, obowiązuje wzajemne uznawanie ocen jakości. Dotyczy to agencji, z którymi Polska Komisja Akredytacyjna posiada porozumienia o wzajemnej uznawalności akredytacji. Temu celowi służy także Europejski Rejestr Agencji Akredytacyjnych (EQAR), nie ma zatem potrzeby weryfikacji akredytacji zarejestrowanych w EQAR. W przypadku certyfikatów wydawanych przez instytucje europejskie, analiza będzie ograniczona do akredytacji branżowych.</w:t>
            </w:r>
          </w:p>
          <w:p>
            <w:pPr>
              <w:pStyle w:val="Normal"/>
              <w:spacing w:before="60" w:after="60"/>
              <w:ind w:left="720" w:hanging="0"/>
              <w:jc w:val="both"/>
              <w:rPr>
                <w:rFonts w:ascii="Arial" w:hAnsi="Arial" w:cs="Arial"/>
                <w:sz w:val="18"/>
                <w:szCs w:val="18"/>
              </w:rPr>
            </w:pPr>
            <w:r>
              <w:rPr>
                <w:rFonts w:cs="Arial" w:ascii="Arial" w:hAnsi="Arial"/>
                <w:sz w:val="18"/>
                <w:szCs w:val="18"/>
              </w:rPr>
              <w:t>MNiSW posiada ogólne informacje nt. założeń dostępnych akredytacji zagranicznych, niemniej jednak nie zna szczegółowych wymagań poszczególnych instytucji akredytujących, np. pełnych kosztów i warunków pozyskania akredytacji. Temu właśnie ma służyć proponowana analiza. Jest ona niezbędna do efektywnej realizacji niniejszego projektu pozakonkursowego.</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Ogłoszenie naboru wniosków/ofert na wsparcie finansowe działań uczelni dążących do uzyskania zagranicznej akredytacji uczelni, poszczególnych jednostek podstawowych lub kierunków studiów, otwartego dla wszystkich uczelni i jednostek podstawowych reprezentujących wszystkie obszary kształcenia, niezależnie od statusu własnościowego uczelni. W ramach naboru finansowane będą koszty akredytacji, których zasadność będzie potwierdzona wcześniejszą analizą.</w:t>
            </w:r>
          </w:p>
          <w:p>
            <w:pPr>
              <w:pStyle w:val="Normal"/>
              <w:spacing w:before="60" w:after="60"/>
              <w:ind w:left="720" w:hanging="0"/>
              <w:jc w:val="both"/>
              <w:rPr>
                <w:rFonts w:ascii="Arial" w:hAnsi="Arial" w:cs="Arial"/>
                <w:sz w:val="18"/>
                <w:szCs w:val="18"/>
              </w:rPr>
            </w:pPr>
            <w:r>
              <w:rPr>
                <w:rFonts w:cs="Arial" w:ascii="Arial" w:hAnsi="Arial"/>
                <w:sz w:val="18"/>
                <w:szCs w:val="18"/>
              </w:rPr>
              <w:t>Ministerstwo planuje ogłoszenie naboru wniosków w ramach projektu pozakonkursowego. Nabór ofert będzie miał charakter ciągły i będzie trwał aż do wyczerpania środków lub do września 2020 r. W odpowiedzi na ogłoszenie uczelnie przedkładają wnioski wskazujące w szczególności jaką akredytację chciałyby uzyskać, podmiot akredytujący oraz przedstawiają zasadność pozyskania takiej akredytacji dla umiędzynarodowienia szkolnictwa wyższego. W ramach niniejszego projektu pozakonkursowego będą mogły zostać wsparte akredytacje dla indywidualnych uczelni, jak również  inicjatywy grup uczelni starających się o uzyskanie akredytacji (np. akredytacji tej samej organizacji branżowej). Każda z ofert, która wpłynie do MNiSW będzie rozpatrywana indywidualnie. Uczelnie, które zdecydują się na złożenie oferty w ramach ogłoszonego naboru, muszą spełnić warunki określone w kryteriach dostępu.</w:t>
            </w:r>
          </w:p>
          <w:p>
            <w:pPr>
              <w:pStyle w:val="Normal"/>
              <w:spacing w:before="60" w:after="60"/>
              <w:ind w:left="720" w:hanging="0"/>
              <w:jc w:val="both"/>
              <w:rPr>
                <w:rFonts w:ascii="Arial" w:hAnsi="Arial" w:cs="Arial"/>
                <w:sz w:val="18"/>
                <w:szCs w:val="18"/>
              </w:rPr>
            </w:pPr>
            <w:r>
              <w:rPr>
                <w:rFonts w:cs="Arial" w:ascii="Arial" w:hAnsi="Arial"/>
                <w:sz w:val="18"/>
                <w:szCs w:val="18"/>
              </w:rPr>
              <w:t>Aplikujące uczelnie powinny posiadać strategię umiędzynarodowienia lub też posiadać strategię rozwoju uczelni, której odrębna część poświęcona jest umiędzynarodowieniu. Ponadto, uczelnia lub grupa uczelni może ubiegać się o uzyskanie akredytacji lub certyfikatu, którego międzynarodowa renoma potwierdzona jest w przeglądzie oferty zagranicznych (w szczególności pozaeuropejskich) akredytacji i certyfikatów jakości. Oceniając przedłożone oferty MNiSW będzie brał również pod uwagę prawdopodobieństwo uzyskania akredytacji.</w:t>
            </w:r>
          </w:p>
          <w:p>
            <w:pPr>
              <w:pStyle w:val="Normal"/>
              <w:spacing w:before="60" w:after="60"/>
              <w:ind w:left="720" w:hanging="0"/>
              <w:jc w:val="both"/>
              <w:rPr>
                <w:rFonts w:ascii="Arial" w:hAnsi="Arial" w:cs="Arial"/>
                <w:sz w:val="18"/>
                <w:szCs w:val="18"/>
              </w:rPr>
            </w:pPr>
            <w:r>
              <w:rPr>
                <w:rFonts w:cs="Arial" w:ascii="Arial" w:hAnsi="Arial"/>
                <w:sz w:val="18"/>
                <w:szCs w:val="18"/>
              </w:rPr>
              <w:t>Następnie MNiSW negocjuje z daną instytucją akredytującą warunki uzyskania akredytacji. W przypadku pomyślnie zakończonych negocjacji MNiSW bezpośrednio (lub poprzez uczelnie) sfinansuje koszty akredytacji w tym np. opłatę certyfikacyjną, koszty związane z uzyskaniem certyfikacji (koszty wynagrodzenia, podróży i zakwaterowania ekspertów).</w:t>
            </w:r>
          </w:p>
          <w:p>
            <w:pPr>
              <w:pStyle w:val="Normal"/>
              <w:spacing w:before="60" w:after="60"/>
              <w:ind w:left="720" w:hanging="0"/>
              <w:jc w:val="both"/>
              <w:rPr>
                <w:rFonts w:ascii="Arial" w:hAnsi="Arial" w:cs="Arial"/>
                <w:sz w:val="18"/>
                <w:szCs w:val="18"/>
              </w:rPr>
            </w:pPr>
            <w:r>
              <w:rPr>
                <w:rFonts w:cs="Arial" w:ascii="Arial" w:hAnsi="Arial"/>
                <w:sz w:val="18"/>
                <w:szCs w:val="18"/>
              </w:rPr>
              <w:t xml:space="preserve">Przeprowadzenie naboru ofert na realizację zadań w ramach prowadzonej interwencji jak również ew. późniejsze przekazanie środków odbywać się będzie na podstawie art. 40 ust. 1 ustawy </w:t>
            </w:r>
            <w:r>
              <w:rPr>
                <w:rFonts w:cs="Arial" w:ascii="Arial" w:hAnsi="Arial"/>
                <w:i/>
                <w:sz w:val="18"/>
                <w:szCs w:val="18"/>
              </w:rPr>
              <w:t>Prawo o szkolnictwie wyższym</w:t>
            </w:r>
            <w:r>
              <w:rPr>
                <w:rFonts w:cs="Arial" w:ascii="Arial" w:hAnsi="Arial"/>
                <w:sz w:val="18"/>
                <w:szCs w:val="18"/>
              </w:rPr>
              <w:t xml:space="preserve">: </w:t>
            </w:r>
            <w:r>
              <w:rPr>
                <w:rFonts w:cs="Arial" w:ascii="Arial" w:hAnsi="Arial"/>
                <w:i/>
                <w:sz w:val="18"/>
                <w:szCs w:val="18"/>
              </w:rPr>
              <w:t xml:space="preserve">Minister właściwy do spraw szkolnictwa wyższego lub minister właściwy do spraw oświaty i wychowania w uzgodnieniu z ministrem właściwym do spraw szkolnictwa wyższego, po zasięgnięciu opinii senatu uczelni, mogą zlecić uczelni wykonanie określonego zadania w dziedzinie nauczania lub kształcenia kadr naukowych, zapewniając odpowiednie środki na jego realizację. </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negocjacji i parafowanie porozumień z podmiotami zagranicznymi świadczącymi usługi akredytacyjne.</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procesu akredytacji w uczelniach oraz uzyskanie odpowiednich certyfikat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Bezodstpw"/>
              <w:spacing w:before="60" w:after="60"/>
              <w:jc w:val="both"/>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zaproponowanym przez MNiSW </w:t>
            </w:r>
            <w:r>
              <w:rPr>
                <w:rFonts w:cs="Arial" w:ascii="Arial" w:hAnsi="Arial"/>
                <w:i/>
                <w:sz w:val="18"/>
                <w:szCs w:val="18"/>
              </w:rPr>
              <w:t>Programie Umiędzynarodowienia Szkolnictwa Wyższego</w:t>
            </w:r>
            <w:r>
              <w:rPr>
                <w:rFonts w:cs="Arial" w:ascii="Arial" w:hAnsi="Arial"/>
                <w:sz w:val="18"/>
                <w:szCs w:val="18"/>
              </w:rPr>
              <w:t>.</w:t>
            </w:r>
          </w:p>
          <w:p>
            <w:pPr>
              <w:pStyle w:val="Bezodstpw"/>
              <w:spacing w:before="60" w:after="60"/>
              <w:jc w:val="both"/>
              <w:rPr>
                <w:rFonts w:ascii="Arial" w:hAnsi="Arial" w:cs="Arial"/>
                <w:sz w:val="18"/>
                <w:szCs w:val="18"/>
              </w:rPr>
            </w:pPr>
            <w:r>
              <w:rPr>
                <w:rFonts w:cs="Arial" w:ascii="Arial" w:hAnsi="Arial"/>
                <w:sz w:val="18"/>
                <w:szCs w:val="18"/>
              </w:rPr>
              <w:t>Szczególnym przykładem dla wszystkich polskich uczelni jest przyznanie przez NationalCommitee on ForeignMedicalEducation and Accreditation (NCFMEA) pozytywnej oceny Polskiej Komisji Akredytacyjnej i potwierdzenie, że standardy i zasady stosowane przez Polską Komisję Akredytacyjną (PKA) przy ocenie jednostek kształcących na kierunkach medycznych są porównywalne z tymi stosowanymi przez instytucje oceniające uczelnie medyczne w USA. Dzięki decyzji amerykańskiego komitetu studenci z USA mogą studiować na polskich uczelniach, ubiegać się o dofinansowanie nauki z federalnego programu kredytowego, a po zakończeniu edukacji przystąpić do państwowego egzaminu lekarskiego w Stanach Zjednoczonych na takich samych zasadach jak osoby kończące studia na uczelniach amerykańskich.</w:t>
            </w:r>
          </w:p>
          <w:p>
            <w:pPr>
              <w:pStyle w:val="Bezodstpw"/>
              <w:spacing w:before="60" w:after="60"/>
              <w:jc w:val="both"/>
              <w:rPr>
                <w:rFonts w:ascii="Arial" w:hAnsi="Arial" w:cs="Arial"/>
                <w:sz w:val="18"/>
                <w:szCs w:val="18"/>
              </w:rPr>
            </w:pPr>
            <w:r>
              <w:rPr>
                <w:rFonts w:cs="Arial" w:ascii="Arial" w:hAnsi="Arial"/>
                <w:sz w:val="18"/>
                <w:szCs w:val="18"/>
              </w:rPr>
              <w:t>MNiSW oraz PKA, we współpracy z Komisją Akredytacyjną Uczelni Technicznych, wspierają uczelnie techniczne w uzyskaniu międzynarodowych akredytacji, m.in. w zakresie przygotowania przystąpienia Polski do Umowy Waszyngtońskiej (porozumienia zawartego przez instytucje opracowujące programy studiów inżynierskich w różnych państwach). Polski wniosek aplikacyjny zostanie rozpatrzony przez sygnatariuszy Porozumienia Waszyngtońskiego w 2016 r.</w:t>
            </w:r>
          </w:p>
          <w:p>
            <w:pPr>
              <w:pStyle w:val="Normal"/>
              <w:spacing w:before="60" w:after="60"/>
              <w:jc w:val="both"/>
              <w:rPr>
                <w:rFonts w:ascii="Arial" w:hAnsi="Arial" w:cs="Arial"/>
                <w:sz w:val="18"/>
                <w:szCs w:val="18"/>
              </w:rPr>
            </w:pPr>
            <w:r>
              <w:rPr>
                <w:rFonts w:cs="Arial" w:ascii="Arial" w:hAnsi="Arial"/>
                <w:sz w:val="18"/>
                <w:szCs w:val="18"/>
              </w:rPr>
              <w:t>Ponadto, Minister Nauki i Szkolnictwa Wyższego wysłał list do rektorów uczelni technicznych zachęcający do indywidualnego ubiegania się o zagraniczne akredytacje.</w:t>
            </w:r>
          </w:p>
          <w:p>
            <w:pPr>
              <w:pStyle w:val="Normal"/>
              <w:spacing w:before="60" w:after="60"/>
              <w:jc w:val="both"/>
              <w:rPr/>
            </w:pPr>
            <w:r>
              <w:rPr>
                <w:rFonts w:cs="Arial" w:ascii="Arial" w:hAnsi="Arial"/>
                <w:sz w:val="18"/>
                <w:szCs w:val="18"/>
              </w:rPr>
              <w:t xml:space="preserve">Do poddania się ocenie zagranicznej agencji zachęcają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 Podobne rozwiązanie obowiązywało od 2011 r. na podstawie uznanego już za uchylone </w:t>
            </w:r>
            <w:r>
              <w:rPr>
                <w:rFonts w:cs="Arial" w:ascii="Arial" w:hAnsi="Arial"/>
                <w:i/>
                <w:sz w:val="18"/>
                <w:szCs w:val="18"/>
              </w:rPr>
              <w:t>rozporządzenia Ministra Nauki i Szkolnictwa Wyższego z dnia 29 września 2011 r. w sprawie warunków oceny programowej i oceny instytucjonalnej</w:t>
            </w:r>
            <w:r>
              <w:rPr>
                <w:rFonts w:cs="Arial" w:ascii="Arial" w:hAnsi="Arial"/>
                <w:sz w:val="18"/>
                <w:szCs w:val="18"/>
              </w:rPr>
              <w:t>.</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Sprzyjające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w:t>
            </w:r>
          </w:p>
          <w:p>
            <w:pPr>
              <w:pStyle w:val="Normal"/>
              <w:spacing w:before="60" w:after="60"/>
              <w:jc w:val="both"/>
              <w:rPr>
                <w:rFonts w:ascii="Arial" w:hAnsi="Arial" w:cs="Arial"/>
                <w:sz w:val="18"/>
                <w:szCs w:val="18"/>
              </w:rPr>
            </w:pPr>
            <w:r>
              <w:rPr>
                <w:rFonts w:cs="Arial" w:ascii="Arial" w:hAnsi="Arial"/>
                <w:sz w:val="18"/>
                <w:szCs w:val="18"/>
              </w:rPr>
              <w:t>Podnoszenie międzynarodowej konkurencyjności uczelni jest strategicznym celem polityki państwa w obszarze szkolnictwa wyższego jak również działań samych uczelni.</w:t>
            </w:r>
          </w:p>
          <w:p>
            <w:pPr>
              <w:pStyle w:val="Normal"/>
              <w:spacing w:before="60" w:after="60"/>
              <w:jc w:val="both"/>
              <w:rPr>
                <w:rFonts w:ascii="Arial" w:hAnsi="Arial" w:cs="Arial"/>
                <w:sz w:val="18"/>
                <w:szCs w:val="18"/>
              </w:rPr>
            </w:pPr>
            <w:r>
              <w:rPr>
                <w:rFonts w:cs="Arial" w:ascii="Arial" w:hAnsi="Arial"/>
                <w:sz w:val="18"/>
                <w:szCs w:val="18"/>
              </w:rPr>
              <w:t>Zainteresowanie uczelni uzyskiwaniem zagranicznych akredytacji.</w:t>
            </w:r>
          </w:p>
          <w:p>
            <w:pPr>
              <w:pStyle w:val="Normal"/>
              <w:spacing w:before="60" w:after="60"/>
              <w:jc w:val="both"/>
              <w:rPr>
                <w:rFonts w:ascii="Arial" w:hAnsi="Arial" w:cs="Arial"/>
                <w:sz w:val="18"/>
                <w:szCs w:val="18"/>
              </w:rPr>
            </w:pPr>
            <w:r>
              <w:rPr>
                <w:rFonts w:cs="Arial" w:ascii="Arial" w:hAnsi="Arial"/>
                <w:sz w:val="18"/>
                <w:szCs w:val="18"/>
              </w:rPr>
              <w:t>Współpraca grup uczelni w zakresie wspólnych starań o akredytację (np. uczelnie techniczn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orzyści wynikające z uzyskania zagranicznej akredytacji sprawią, że uczelnie będą dążyć do odnowienia uzyskanej akredytacji na kolejny okres (akredytacje udzielane są na określony czas, np. 5 lat) oraz kontynuować starania na rzecz poszerzenia wachlarza posiadanych akredytacji i certyfikatów jakości międzynarodowych branżowych agencji akredytacyjnych.</w:t>
            </w:r>
          </w:p>
          <w:p>
            <w:pPr>
              <w:pStyle w:val="Normal"/>
              <w:spacing w:before="60" w:after="60"/>
              <w:jc w:val="both"/>
              <w:rPr>
                <w:rFonts w:ascii="Arial" w:hAnsi="Arial" w:cs="Arial"/>
                <w:sz w:val="18"/>
                <w:szCs w:val="18"/>
              </w:rPr>
            </w:pPr>
            <w:r>
              <w:rPr>
                <w:rFonts w:cs="Arial" w:ascii="Arial" w:hAnsi="Arial"/>
                <w:sz w:val="18"/>
                <w:szCs w:val="18"/>
              </w:rPr>
              <w:t>Wnioski z działania mogą zaowocować w zmianach systemowych służących stałemu wsparciu uczelni w uzyskiwaniu zagranicznych akredytacji i certyfikatów jakośc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zagranicznych akredytacji uzyskanych przez podstawowe jednostki organizacyjne uczelni w ramach procesu wspartego z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podstawowych jednostek organizacyjnych uczelni wspartych z EFS w zakresie uzyskiwania zagranicznych akredyt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lub grupa uczelni ubiega się o uzyskanie akredytacji lub certyfikatu, którego międzynarodowa renoma potwierdzona jest w przeglądzie oferty zagranicznych (w szczególności pozaeuropejskich) akredytacji i certyfikatów jakości.</w:t>
            </w:r>
          </w:p>
        </w:tc>
      </w:tr>
      <w:tr>
        <w:trPr>
          <w:trHeight w:val="567" w:hRule="atLeast"/>
        </w:trPr>
        <w:tc>
          <w:tcPr>
            <w:tcW w:w="1700"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Projekt powinien dotyczyć sfinansowania procedury uzyskania akredytacji lub certyfikatu, który zwiększa międzynarodową konkurencyjność uczelni lub podstawowej jednostki organizacyjnej uczelni.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posiada strategię umiędzynarodowienia lub umiędzynarodowieniu poświęcona jest odrębna część strategii rozwoju uczelni lub też umiędzynarodowieniu poświęcona jest odrębna część strategii rozwoju podstawowej jednostki organizacyjnej uczelni prowadzącej kierunek studiów, który ma być poddany zagranicznej ocenie jakości. W przypadku złożenia wniosku przez grupę uczelni, wszystkie uczelnie powinny spełniać ww. warunek.</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Ubieganie się przez uczelnię o zagraniczną akredytację powinno wynikać z celów strategicznych uczelni odnoszących się do zwiększenia poziomu umiędzynarodowienia prowadzonych studiów wyższych. </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3"/>
              </w:numPr>
              <w:spacing w:before="60" w:after="60"/>
              <w:jc w:val="both"/>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jc w:val="both"/>
              <w:rPr>
                <w:rFonts w:ascii="Arial" w:hAnsi="Arial" w:cs="Arial"/>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Wymogi dotyczące ocen Polskiej Komisji Akredytacyjnej stanowić będą gwarancję, że do naboru zostaną zgłoszone tylko te kierunki, które gwarantują odpowiednią jakość kształcenia.</w:t>
            </w:r>
          </w:p>
        </w:tc>
      </w:tr>
    </w:tbl>
    <w:p>
      <w:pPr>
        <w:pStyle w:val="Normal"/>
        <w:spacing w:before="60" w:after="60"/>
        <w:jc w:val="center"/>
        <w:rPr>
          <w:rFonts w:ascii="Arial" w:hAnsi="Arial" w:cs="Arial"/>
          <w:b/>
          <w:b/>
          <w:szCs w:val="24"/>
        </w:rPr>
      </w:pPr>
      <w:r>
        <w:rPr>
          <w:rFonts w:cs="Arial" w:ascii="Arial" w:hAnsi="Arial"/>
          <w:b/>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360"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6"/>
        <w:gridCol w:w="316"/>
        <w:gridCol w:w="1094"/>
        <w:gridCol w:w="7"/>
        <w:gridCol w:w="143"/>
        <w:gridCol w:w="351"/>
        <w:gridCol w:w="72"/>
        <w:gridCol w:w="1138"/>
        <w:gridCol w:w="139"/>
        <w:gridCol w:w="246"/>
        <w:gridCol w:w="1604"/>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DZIAŁANIE PO WER</w:t>
            </w:r>
          </w:p>
        </w:tc>
        <w:tc>
          <w:tcPr>
            <w:tcW w:w="6950"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3.4 Zarządzanie w instytucjach szkolnictwa wyższego</w:t>
            </w:r>
          </w:p>
        </w:tc>
      </w:tr>
      <w:tr>
        <w:trPr>
          <w:trHeight w:val="351"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FISZKA PROJEKTU POZAKONKURSOWEGO KONCEPCYJNEGO</w:t>
            </w:r>
          </w:p>
        </w:tc>
      </w:tr>
      <w:tr>
        <w:trPr>
          <w:trHeight w:val="351"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tuł lub zakres projektu</w:t>
            </w:r>
          </w:p>
        </w:tc>
        <w:tc>
          <w:tcPr>
            <w:tcW w:w="7378"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rzygotowanie Jednolitego Systemu Antyplagiatowego i jego wdrożenie oraz obsług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szczegółowy PO WER, w ramach którego projekt będzie realizowa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riorytet inwestycyj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10.ii Poprawa jakości, skuteczności i dostępności szkolnictwa wyższego oraz kształcenia na poziomie równoważnym w celu zwiększenia udziału i poziomu osiągnięć, zwłaszcza w przypadku grup w niekorzystnej sytuacji</w:t>
            </w:r>
          </w:p>
        </w:tc>
      </w:tr>
      <w:tr>
        <w:trPr>
          <w:trHeight w:val="790"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p/typy projektów przewidziane do realizacji w ramach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drażanie na uczelniach zmian w zakresie zarządzania procesem kształcenia: informatycznych narzędzi zarządzania uczelniami: stworzenie centralnego systemu repozytoriów prac dyplomowych, obsługa tzw. programów antyplagiatowych, tworzenie otwartych zasobów edukacyj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główny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miana zarządzania procesem kształcenia i poprawa jakości prac dzięki wprowadzeniu programu antyplagiatowego dostępnego dla wszystkich uczelni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amienie milowe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t>Kamienie milowe:</w:t>
            </w:r>
          </w:p>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specyfiki konkursu na kod źródłowy silnika antyplagiatowego – silnika detekcji antyplagiatów – 2 miesiące od uruchomienia projektu (w tym konsultacje z MNiSW i uczelniami)</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owołanie sądu konkursowego – 14 dni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regulaminu konkursu – 1 miesiąc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Ogłoszenie konkursu – 3 miesiące od zakończenia działań z pkt 1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 etapu konkursu – </w:t>
            </w:r>
            <w:r>
              <w:rPr>
                <w:rFonts w:eastAsia="Times New Roman" w:cs="Arial" w:ascii="Arial" w:hAnsi="Arial"/>
                <w:sz w:val="18"/>
                <w:szCs w:val="18"/>
                <w:lang w:eastAsia="pl-PL"/>
              </w:rPr>
              <w:t>[pretesty] + [testy zewnętrzne] - 5 miesięcy od pkt 4 (2 miesiące na pretesty + 3 miesiące na testy zewnętrzne)</w:t>
            </w:r>
            <w:r>
              <w:rPr>
                <w:rFonts w:eastAsia="Arial" w:cs="Arial" w:ascii="Arial" w:hAnsi="Arial"/>
                <w:sz w:val="18"/>
                <w:szCs w:val="18"/>
                <w:lang w:eastAsia="pl-PL"/>
              </w:rPr>
              <w:t xml:space="preserve">; wybór trzech najlepszych rozwiązań;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I etapu konkursu – </w:t>
            </w:r>
            <w:r>
              <w:rPr>
                <w:rFonts w:eastAsia="Times New Roman" w:cs="Arial" w:ascii="Arial" w:hAnsi="Arial"/>
                <w:sz w:val="18"/>
                <w:szCs w:val="18"/>
                <w:lang w:eastAsia="pl-PL"/>
              </w:rPr>
              <w:t xml:space="preserve">2 tygodnie od zakończenia działań z pkt 5 (test wewnętrzne w siedzibie OPI PIB; dotyczy trzech najlepszych rozwiązań)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ybór silnika detekcji plagiatów, uwzględniającego potrzeby wszystkich obszarów kształcenia – 2 tyg. od zakończenia pkt. 6</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drożenie zwycięskiego rozwiązania, czyli silnika detekcji plagiatów – 12 miesięcy od zakończenia pkt. 7</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Zbudowanie polskiego obrazu Internetu do celów detekcji plagiatów – 12 miesięcy od pkt. 7</w:t>
            </w:r>
          </w:p>
          <w:p>
            <w:pPr>
              <w:pStyle w:val="Normal"/>
              <w:numPr>
                <w:ilvl w:val="0"/>
                <w:numId w:val="49"/>
              </w:numPr>
              <w:autoSpaceDE w:val="false"/>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Prace dostosowawcze umożliwiające podłączenie obrazu polskiego Internetu –3 miesiące od pkt. 9</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Szkolenia dla grup docelowych w zakresie </w:t>
            </w:r>
            <w:r>
              <w:rPr>
                <w:rFonts w:eastAsia="Times New Roman" w:cs="Arial" w:ascii="Arial" w:hAnsi="Arial"/>
                <w:sz w:val="18"/>
                <w:szCs w:val="18"/>
                <w:lang w:eastAsia="pl-PL"/>
              </w:rPr>
              <w:t>procedur antyplagiatowych oraz scenariuszy użycia jednolitego systemu – 12 miesięcy od pkt 10</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Wdrożenie systemu w szkołach wyższych i innych podmiotach kształcących na poziomie wyższym – 12 miesięcy od pkt 10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Integracja Jednolitego Systemu Antyplagiatowego z powszechnymi systemami uczelnianymi </w:t>
            </w:r>
            <w:r>
              <w:rPr>
                <w:rFonts w:eastAsia="Times New Roman" w:cs="Arial" w:ascii="Arial" w:hAnsi="Arial"/>
                <w:sz w:val="18"/>
                <w:szCs w:val="18"/>
                <w:lang w:eastAsia="pl-PL"/>
              </w:rPr>
              <w:t>12 miesięcy od pkt 10</w:t>
            </w:r>
          </w:p>
          <w:p>
            <w:pPr>
              <w:pStyle w:val="Normal"/>
              <w:autoSpaceDE w:val="false"/>
              <w:spacing w:before="0" w:after="0"/>
              <w:ind w:left="604"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Realizując projekt OPI PIB przygotuje i przeprowadzi konkurs, w ramach którego wybierze wykonawcę oferującego najwyższej jakości kod źródłowy programu antyplagiatowego (dzięki temu zostanie wykorzystany dotychczasowy dorobek), z którego będą mogły korzystać uczelnie z całego kraju. Konkurs będzie miał zasięg UE i zostanie przeprowadzony zgodnie z ustawą z dnia 29 stycznia 2004 r. prawo zamówień publicznych (Dz. U. z 2004 Nr 19 poz. 177 ze zm.), w szczególności rozdziału 3 ww. ustawy. </w:t>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 xml:space="preserve">W ww. przypadku niezbędne jest zastosowanie procedury konkursowej, aby wybrać optymalne rozwiązanie. Określenie dokładnej specyfiki w opisie przedmiotu zamówienia jest niemożliwe w ramach przetargu nieograniczonego. Liczą się najnowsze rozwiązania oraz możliwość ich ewaluacji jakościowej, testowania oraz analiza porównawcza. Będzie to proces testowania wielopoziomowego i wieloetapowego. Będzie to możliwe tylko przy zastosowaniu procedury konkursowej.  </w:t>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Procedura konkursowa:</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owołanie sądu konkursowego (co najmniej 3 osob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rzygotowanie regulaminu konkursu zawierającego m.in.: szczegółowy opis przedmiotu konkursu, maksymalny koszt wykonania prac realizowanych na podstawie wybranej propozycji, zakres, sposób i termin prezentacji pracy, kryteria oceny ofert, rodzaj nagrod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głoszenie konkursu (w tym wymagania dla uczestników konkursu, kryteria oceny, terminy składania prac, rodzaj i wysokość nagród); nagrodą będzie zaproszenie do negocjacji w trybie zamówienia z wolnej rę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Oprogramowanie stworzone w ramach projektu realizować będzie następujące zadania:</w:t>
            </w:r>
          </w:p>
          <w:p>
            <w:pPr>
              <w:pStyle w:val="Normal"/>
              <w:numPr>
                <w:ilvl w:val="0"/>
                <w:numId w:val="54"/>
              </w:numPr>
              <w:spacing w:lineRule="auto" w:line="240" w:before="60" w:after="60"/>
              <w:contextualSpacing/>
              <w:jc w:val="both"/>
              <w:rPr/>
            </w:pPr>
            <w:r>
              <w:rPr>
                <w:rFonts w:eastAsia="Times New Roman" w:cs="Arial" w:ascii="Arial" w:hAnsi="Arial"/>
                <w:sz w:val="18"/>
                <w:szCs w:val="18"/>
                <w:lang w:eastAsia="pl-PL"/>
              </w:rPr>
              <w:t xml:space="preserve">Wykrywanie fraz/zdań wspólnych między dwoma dokumentami – </w:t>
            </w:r>
            <w:r>
              <w:rPr>
                <w:rFonts w:eastAsia="Times New Roman" w:cs="Arial" w:ascii="Arial" w:hAnsi="Arial"/>
                <w:i/>
                <w:sz w:val="18"/>
                <w:szCs w:val="18"/>
                <w:lang w:eastAsia="pl-PL"/>
              </w:rPr>
              <w:t>Text Alignment</w:t>
            </w:r>
            <w:r>
              <w:rPr>
                <w:rFonts w:eastAsia="Times New Roman" w:cs="Arial" w:ascii="Arial" w:hAnsi="Arial"/>
                <w:sz w:val="18"/>
                <w:szCs w:val="18"/>
                <w:lang w:eastAsia="pl-PL"/>
              </w:rPr>
              <w:t>;</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istotnych zapożyczeń między danym dokumentami a zadanym zbiorem dokumentów – </w:t>
            </w:r>
            <w:r>
              <w:rPr>
                <w:rFonts w:eastAsia="Times New Roman" w:cs="Arial" w:ascii="Arial" w:hAnsi="Arial"/>
                <w:i/>
                <w:sz w:val="18"/>
                <w:szCs w:val="18"/>
                <w:lang w:eastAsia="pl-PL"/>
              </w:rPr>
              <w:t>External Plagiarism Detection;</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w ramach jednego dokumentu części podejrzanych o autorstwo innej osoby – </w:t>
            </w:r>
            <w:r>
              <w:rPr>
                <w:rFonts w:eastAsia="Times New Roman" w:cs="Arial" w:ascii="Arial" w:hAnsi="Arial"/>
                <w:i/>
                <w:sz w:val="18"/>
                <w:szCs w:val="18"/>
                <w:lang w:eastAsia="pl-PL"/>
              </w:rPr>
              <w:t>Intrinsic Plagiarism Detection;</w:t>
            </w:r>
          </w:p>
          <w:p>
            <w:pPr>
              <w:pStyle w:val="Normal"/>
              <w:numPr>
                <w:ilvl w:val="0"/>
                <w:numId w:val="18"/>
              </w:numPr>
              <w:spacing w:lineRule="auto" w:line="240" w:before="60" w:after="60"/>
              <w:contextualSpacing/>
              <w:jc w:val="both"/>
              <w:rPr/>
            </w:pPr>
            <w:r>
              <w:rPr>
                <w:rFonts w:eastAsia="Times New Roman" w:cs="Arial" w:ascii="Arial" w:hAnsi="Arial"/>
                <w:sz w:val="18"/>
                <w:szCs w:val="18"/>
                <w:lang w:eastAsia="pl-PL"/>
              </w:rPr>
              <w:t xml:space="preserve">Wykrywanie zapożyczeń w Internecie przy minimalizacji kosztów pozyskania danych - </w:t>
            </w:r>
            <w:r>
              <w:rPr>
                <w:rFonts w:eastAsia="Times New Roman" w:cs="Arial" w:ascii="Arial" w:hAnsi="Arial"/>
                <w:i/>
                <w:sz w:val="18"/>
                <w:szCs w:val="18"/>
                <w:lang w:eastAsia="pl-PL"/>
              </w:rPr>
              <w:t>Web Source Retrieval;</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onanie analizy szybkości działania oraz podatności na skalowalność – </w:t>
            </w:r>
            <w:r>
              <w:rPr>
                <w:rFonts w:eastAsia="Times New Roman" w:cs="Arial" w:ascii="Arial" w:hAnsi="Arial"/>
                <w:i/>
                <w:sz w:val="18"/>
                <w:szCs w:val="18"/>
                <w:lang w:eastAsia="pl-PL"/>
              </w:rPr>
              <w:t>Scalability Verification.</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uruchomi specjalną, dedykowaną platformę, m.in. na potrzeby pre-testów (w celu poznania środowiska ewaluacji) oraz na potrzeby testów zewnętrznych.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olejnym etapem będzie ocena najlepszych rozwiązań w ramach podwójnej weryfikacji i w konsekwencji nastąpi wyłonienie zwycięzcy konkursu.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nkurs będzie się składał z kilku etapów:</w:t>
            </w:r>
          </w:p>
          <w:p>
            <w:pPr>
              <w:pStyle w:val="Normal"/>
              <w:numPr>
                <w:ilvl w:val="0"/>
                <w:numId w:val="55"/>
              </w:numPr>
              <w:spacing w:lineRule="auto" w:line="240" w:before="60" w:after="60"/>
              <w:contextualSpacing/>
              <w:jc w:val="both"/>
              <w:rPr/>
            </w:pPr>
            <w:r>
              <w:rPr>
                <w:rFonts w:eastAsia="Times New Roman" w:cs="Arial" w:ascii="Arial" w:hAnsi="Arial"/>
                <w:sz w:val="18"/>
                <w:szCs w:val="18"/>
                <w:lang w:eastAsia="pl-PL"/>
              </w:rPr>
              <w:t xml:space="preserve">[Pretesty] Wystawienie próbki danych (tzw. </w:t>
            </w:r>
            <w:r>
              <w:rPr>
                <w:rFonts w:eastAsia="Times New Roman" w:cs="Arial" w:ascii="Arial" w:hAnsi="Arial"/>
                <w:i/>
                <w:sz w:val="18"/>
                <w:szCs w:val="18"/>
                <w:lang w:eastAsia="pl-PL"/>
              </w:rPr>
              <w:t>danych trialowych</w:t>
            </w:r>
            <w:r>
              <w:rPr>
                <w:rFonts w:eastAsia="Times New Roman" w:cs="Arial" w:ascii="Arial" w:hAnsi="Arial"/>
                <w:sz w:val="18"/>
                <w:szCs w:val="18"/>
                <w:lang w:eastAsia="pl-PL"/>
              </w:rPr>
              <w:t>) oraz jakościowych miar ewaluacji - uczestnicy uczą się formatu danych, sposobu ewaluacji oraz zostają zapoznani ze specyfiką etapu 2 oraz etapu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Testy zewnętrzne] Wystawienie istotnych zbiorów danych w kilku pakietach, w określonych odstępach czasowych (np. kolejno 25%, 50%, 75%, 100% zbioru testowego); uczestnikom konkursu zostaną podane okresy na ewaluacje wystawionych etapami danych, oraz na wgranie swoich wyników na platformę. Uzyskane wyniki będą mierzone pod kątem jakości za pomocą wcześniej zdefiniowanych miar oraz weryfikowane względem minimalnych progów jakościowych wyznaczonych przez dostarczone na etapie pretestów podstawowe algorytmy dedykowane dla podanych zadań. Progi te muszą być przekroczone jako warunek konieczny uczestnictwa w etapie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Testy wewnętrzne] W OPI PIB na wybranym serwerze zostaną zainstalowane rozwiązania uczestników, którzy dotarli do tego etapu. Rozwiązania zostaną dostarczone w postaci wirtualnych maszyn zapewniających brak dostępu osobom zewnętrznym do środowiska/kodów źródłowych, ale zapewniającym wcześniej zdefiniowany interfejs dostępowy umożliwiający zdefiniowane źródła danych, oraz możliwość pobrania wyników testów. Każda z wirtualnych maszyn otrzyma z góry określoną, stałą dla wszystkich uczestników, ilość zasobów serwera (moc obliczeniową, ilość pamięci operacyjnej, wielkość dysku). W asyście pracowników OPI PIB, uczestnicy zainstalują swoją wirtualną maszynę, uruchomią procedurę testowania oraz – finalnie – otrzymają wynik ewaluacji jakościowej i wydajnościowej. W etapie 3 przeprowadzenie testów nastąpi na unikalnych, zamkniętych danych testowych (nieupublicznionych w fazie 2) w siedzibie OPI PIB.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wycięzca będzie musiał przedstawić kod źródłowy, dokumentację oraz zaprezentować jego działanie w celu potwierdzenia jakości i skalowalności na warsztatach kończących konkurs w OPI PIB (konieczne w celu zapewnienia podwójnej weryfikacji, po fazie testowanie rozwiązania typu „czarna skrzynka”, ostatecznie przechodzimy też testowanie „białej skrzyn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Szczegółowe zasady konkursu zostaną przygotowane przez specjalistów - programistów z Laboratorium Inżynierii Lingwistycznej OPI PIB we współpracy z prawnikami i ekspertami z zakresu zamówień publicznych. Do projektu zaangażowani będą eksperci w zakresie wyszukiwania informacji (w tym również eksperci zagraniczni).</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również utworzenie Zespołu Konsultacyjnego złożonego z przedstawicieli różnego typu uczelni, którzy będą uczestniczyli w różnych etapach realizacji projektu pozakonkursowego, w szczególności testowaniu wypracowanych rozwiązań.</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realizowanego projektu PO WER przeprowadzone zostaną szkolenia dla osób odpowiedzialnych w uczelniach za wdrażanie programu antyplagiatowego. OPI PIB będzie także odpowiedzialny za przekazywanie wiedzy dotyczącej  procedur weryfikacji prac oraz kontakty z grupami docelowymi (uczelniami korzystającymi z programu). </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zgłaszający projekt</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pl-PL"/>
              </w:rPr>
            </w:pPr>
            <w:r>
              <w:rPr>
                <w:rFonts w:eastAsia="Arial" w:cs="Arial" w:ascii="Arial" w:hAnsi="Arial"/>
                <w:sz w:val="18"/>
                <w:szCs w:val="18"/>
                <w:lang w:eastAsia="pl-PL"/>
              </w:rPr>
              <w:t>OPI PIB</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wyboru podmiotu,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PI PIB jest instytutem badawczym, który jako jedyny w Polsce projektuje, tworzy i obsługuje inteligentne systemy informatyczne dla nauki i szkolnictwa wyższego.</w:t>
            </w:r>
          </w:p>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bsługuje obecnie system informacji o szkolnictwie wyższym i nauce (POL-on). Dzięki temu współpracuje od wielu lata z wszystkimi uczelniami w Polsce oraz innymi jednostkami naukowymi. Jest operatorem Ogólnopolskiego Repozytorium Prac Dyplomowych.</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Zatrudnia kilkudziesięciu programistów i analityków, którzy są w stanie dokonać selekcji dostępnych na rynku rozwiązań w zakresie wymagań programu antyplagiatowego, określić warunki, które powinien spełniać algorytm, a następnie wybrać w konkursie najlepsze rozwiązanie.</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 xml:space="preserve">Specjaliści OPI PIB będą także odpowiedzialni za ocenę prac programistycznych i ich odbiór. Przygotują środowisko informatyczne niezbędne do prawidłowego wdrażania oprogramowania w polskich uczelniach. W kolejnych etapach będą testowali oraz utrzymywali/dostosowywali je do oczekiwań i wymagań zewnętrznych. OPI PIB będzie odpowiedzialny także za zapewnienie źródeł danych dla systemu antyplagiatowego. </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Minister ds. szkolnictwa wyższego zleca OPI PIB przygotowywanie i utrzymywanie systemów dla szkolnictwa wyższego (i nauki). W związku z tym, jest to podmiot, który najlepiej zna funkcjonowanie tego sektora szkolnictwa Może więc efektywnie nie tylko rozwijać, ale także zarządzać takimi systemami. </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odmioty, które będą partnerami </w:t>
              <w:br/>
              <w:t xml:space="preserve">w projekcie </w:t>
              <w:br/>
              <w:t>i uzasadnienie ich wyboru</w:t>
            </w:r>
          </w:p>
        </w:tc>
        <w:tc>
          <w:tcPr>
            <w:tcW w:w="7378"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termin </w:t>
              <w:br/>
              <w:t xml:space="preserve">złożenia wniosku </w:t>
              <w:br/>
              <w:t>o dofinansowanie</w:t>
              <w:br/>
              <w:t>(kwartał albo miesiąc oraz rok)</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Czerwiec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Czerwiec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zakończenia (miesiąc oraz rok)</w:t>
            </w:r>
          </w:p>
        </w:tc>
        <w:tc>
          <w:tcPr>
            <w:tcW w:w="185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rudzień 2018</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SZACOWANY BUDŻET PROJEKTU</w:t>
            </w:r>
          </w:p>
        </w:tc>
      </w:tr>
      <w:tr>
        <w:trPr>
          <w:trHeight w:val="567"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20</w:t>
            </w:r>
          </w:p>
        </w:tc>
        <w:tc>
          <w:tcPr>
            <w:tcW w:w="1604"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24"/>
                <w:szCs w:val="18"/>
                <w:lang w:eastAsia="pl-PL"/>
              </w:rPr>
            </w:pPr>
            <w:r>
              <w:rPr>
                <w:rFonts w:eastAsia="Times New Roman" w:cs="Arial" w:ascii="Arial" w:hAnsi="Arial"/>
                <w:sz w:val="24"/>
                <w:szCs w:val="18"/>
                <w:lang w:eastAsia="pl-PL"/>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60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4 000 000</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AK</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PLN)</w:t>
            </w:r>
          </w:p>
        </w:tc>
        <w:tc>
          <w:tcPr>
            <w:tcW w:w="1138"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IE</w:t>
            </w:r>
          </w:p>
        </w:tc>
        <w:tc>
          <w:tcPr>
            <w:tcW w:w="198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X</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UE (PLN)</w:t>
            </w:r>
          </w:p>
        </w:tc>
      </w:tr>
      <w:tr>
        <w:trPr>
          <w:trHeight w:val="567" w:hRule="atLeast"/>
        </w:trPr>
        <w:tc>
          <w:tcPr>
            <w:tcW w:w="936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1 799 2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OPIS PROJEKTU</w:t>
            </w:r>
          </w:p>
        </w:tc>
      </w:tr>
      <w:tr>
        <w:trPr>
          <w:trHeight w:val="567" w:hRule="atLeast"/>
        </w:trPr>
        <w:tc>
          <w:tcPr>
            <w:tcW w:w="936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realizacji projektu w trybie pozakonkursowym</w:t>
            </w:r>
          </w:p>
        </w:tc>
      </w:tr>
      <w:tr>
        <w:trPr>
          <w:trHeight w:val="1176"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eastAsia="Times New Roman" w:cs="Arial" w:ascii="Arial" w:hAnsi="Arial"/>
                <w:sz w:val="18"/>
                <w:szCs w:val="18"/>
                <w:lang w:eastAsia="pl-PL"/>
              </w:rPr>
              <w:t xml:space="preserve">Projekt powinien zostać zrealizowany w trybie pozakonkursowym ze względów organizacyjnych i ekonomicznych. Przygotowanie centralnego systemu antyplagiatowego jest zgodne z art. 38 ustawy z dnia </w:t>
            </w:r>
            <w:r>
              <w:rPr>
                <w:rFonts w:cs="Arial" w:ascii="Arial" w:hAnsi="Arial"/>
                <w:sz w:val="18"/>
                <w:szCs w:val="18"/>
              </w:rPr>
              <w:t xml:space="preserve">z dnia 11 lipca 2014 r. </w:t>
            </w:r>
            <w:r>
              <w:rPr>
                <w:rFonts w:cs="Arial" w:ascii="Arial" w:hAnsi="Arial"/>
                <w:bCs/>
                <w:sz w:val="18"/>
                <w:szCs w:val="18"/>
              </w:rPr>
              <w:t>o zasadach realizacji programów w zakresie polityki spójności finansowanych w perspektywie finansowej 2014–2020. Jest to p</w:t>
            </w:r>
            <w:r>
              <w:rPr>
                <w:rFonts w:cs="Arial" w:ascii="Arial" w:hAnsi="Arial"/>
                <w:sz w:val="18"/>
                <w:szCs w:val="18"/>
              </w:rPr>
              <w:t xml:space="preserve">rojekt o strategicznym znaczeniu dla nauki i szkolnictwa wyższego, za organizację i funkcjonowanie których odpowiada właściwy minister. Jest to także zadanie publiczne. Przygotowanie jednolitego programu antyplagiatowego zapewni jednolitość systemu sprawdzania prac, dzięki wysokiej jakości produktu.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Przygotowywanie takich systemów przez każdą uczelnię samodzielnie jest nieekonomiczne i może być nieefektywne z punktu widzenia zarządzania szkolnictwem wyższym. </w:t>
            </w:r>
            <w:r>
              <w:rPr>
                <w:rFonts w:eastAsia="Arial" w:cs="Arial" w:ascii="Arial" w:hAnsi="Arial"/>
                <w:sz w:val="18"/>
                <w:szCs w:val="18"/>
                <w:lang w:eastAsia="pl-PL"/>
              </w:rPr>
              <w:t>Jednolity system antyplagiatowy gwarantuje równy dostęp wszystkim uczelniom (mniejszym i większym) do funkcjonalności weryfikacji plagiaryzmu w procesie kształceni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W odpowiedni sposób zostaną zmienione (do lipca 2016 r.) przepisy ustawy Prawo o szkolnictwie wyższym. Do ustawy wpisane</w:t>
            </w:r>
            <w:r>
              <w:rPr>
                <w:rFonts w:eastAsia="Times New Roman" w:cs="Arial" w:ascii="Arial" w:hAnsi="Arial"/>
                <w:sz w:val="18"/>
                <w:szCs w:val="18"/>
                <w:lang w:eastAsia="pl-PL"/>
              </w:rPr>
              <w:t xml:space="preserve"> </w:t>
            </w:r>
            <w:r>
              <w:rPr>
                <w:rFonts w:cs="Arial" w:ascii="Arial" w:hAnsi="Arial"/>
                <w:sz w:val="18"/>
                <w:szCs w:val="18"/>
              </w:rPr>
              <w:t>zostanie</w:t>
            </w:r>
            <w:r>
              <w:rPr>
                <w:rFonts w:eastAsia="Times New Roman" w:cs="Arial" w:ascii="Arial" w:hAnsi="Arial"/>
                <w:sz w:val="18"/>
                <w:szCs w:val="18"/>
                <w:lang w:eastAsia="pl-PL"/>
              </w:rPr>
              <w:t xml:space="preserve"> stworzenie Jednolitego Systemu Antyplagiatowego, za który odpowiedzialny będzie minister właściwy do spraw szkolnictwa wyższego. Minister będzie mógł zlecić opracowanie tego systemu i administrowanie nim instytutowi badawczemu, zapewniając środki finansowe na ten cel. W znowelizowanej ustawie – stanowiącej wypadkową projektu poselskiego i uwzględnienia stanowiska rządowego do tego projektu – znajdzie się zapis mówiący, że instytutem badawczym mogącym opracować system i administrować nim może być </w:t>
            </w:r>
            <w:r>
              <w:rPr>
                <w:rFonts w:eastAsia="Times New Roman" w:cs="Arial" w:ascii="Arial" w:hAnsi="Arial"/>
                <w:sz w:val="18"/>
                <w:szCs w:val="18"/>
                <w:u w:val="single"/>
                <w:lang w:eastAsia="pl-PL"/>
              </w:rPr>
              <w:t xml:space="preserve">tylko </w:t>
            </w:r>
            <w:r>
              <w:rPr>
                <w:rFonts w:eastAsia="Times New Roman" w:cs="Arial" w:ascii="Arial" w:hAnsi="Arial"/>
                <w:sz w:val="18"/>
                <w:szCs w:val="18"/>
                <w:lang w:eastAsia="pl-PL"/>
              </w:rPr>
              <w:t>Ośrodek Przetwarzania Informacji – Państwowy Instytut Badawczy.</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Arial" w:ascii="Arial" w:hAnsi="Arial"/>
                <w:i/>
                <w:sz w:val="18"/>
                <w:szCs w:val="18"/>
                <w:lang w:eastAsia="pl-PL"/>
              </w:rPr>
              <w:t xml:space="preserve">*Realizacja projektu pozakonkursowego będzie możliwa w przypadku wejścia w życie ww. zmian prawnych wskazujących jednoznacznie na kompetencje Ministra Nauki i Szkolnictwa Wyższego w zakresie stworzenia Jednolitego Systemu Antyplagiatowego oraz administrowania nim przez </w:t>
            </w:r>
            <w:r>
              <w:rPr>
                <w:rFonts w:eastAsia="Times New Roman" w:cs="Arial" w:ascii="Arial" w:hAnsi="Arial"/>
                <w:sz w:val="18"/>
                <w:szCs w:val="18"/>
                <w:lang w:eastAsia="pl-PL"/>
              </w:rPr>
              <w:t>Ośrodek Przetwarzania Informacji – Państwowy Instytut Badawczy</w:t>
            </w:r>
            <w:r>
              <w:rPr>
                <w:rFonts w:eastAsia="Times New Roman" w:cs="Arial" w:ascii="Arial" w:hAnsi="Arial"/>
                <w:i/>
                <w:sz w:val="18"/>
                <w:szCs w:val="18"/>
                <w:lang w:eastAsia="pl-PL"/>
              </w:rPr>
              <w:t xml:space="preserve">. </w:t>
            </w:r>
          </w:p>
          <w:p>
            <w:pPr>
              <w:pStyle w:val="Normal"/>
              <w:spacing w:lineRule="auto" w:line="240" w:before="0" w:after="0"/>
              <w:jc w:val="both"/>
              <w:rPr>
                <w:rFonts w:ascii="Arial" w:hAnsi="Arial" w:eastAsia="Times New Roman" w:cs="Arial"/>
                <w:i/>
                <w:i/>
                <w:sz w:val="18"/>
                <w:szCs w:val="18"/>
                <w:lang w:eastAsia="pl-PL"/>
              </w:rPr>
            </w:pPr>
            <w:r>
              <w:rPr>
                <w:rFonts w:eastAsia="Times New Roman" w:cs="Arial" w:ascii="Arial" w:hAnsi="Arial"/>
                <w:i/>
                <w:sz w:val="18"/>
                <w:szCs w:val="18"/>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założenia interwencji publicznej, której wsparcie zaplanowano w ramach projektu</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 podstaw o decyzji wdrożenia jednolitego systemu antyplagiatowego stoją następujące założ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 przygotowywanego systemu - na zasadach wolnego dostępu (nieodpłatne, open-source) - korzystać będą mogły uczelnie publiczne i niepubliczne </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szt wdrożenia i utrzymania jednolitego systemu, dla państwa oznacza duże oszczędności - wg szacunków MNiSW: rocznie ma ono kosztować 1,5-3 mln zł zamiast wydawanych kilkunastu mln zł rocznie, co miałoby miejsce gdyby w całej strukturze szkolnictwa wyższego istniało kilkanaście różnych podsystemów, zakupionych od różnych dostawców;</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prowadzenie jednolitego systemu antyplagiatowego – rekomendowane przez KE;</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luczową zaletą proponowanego rozwiązania jest zakładana jednolitość baz danych. A także to, że uczelnie zamiast organizować podsystemy na własną rękę, utrzymywać je i aktualizować, będą dostawały za darmo gotowe rozwiązanie. Wypracowane rozwiązanie musi obejmować wszystkie obszary kształc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Efektywność ekonomiczna, organizacyjna i informatyczna – system antyplagiatowy musi współpracować z ogólnopolskim repozytorium prac dyplomowych; w przypadku wielu różnych systemów należy każdy z nich dostosowywać do ORPD, co generuje koszty. Obecnie funkcjonujące systemy są niewystarczające i wymagałaby znacznej rozbudowy.</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ystem antyplagiatowy będzie obsługiwany przez OPI PIB w związku z realizacją w sposób ciągły zadań wymienionych w art. 22 ustawy z dnia 30 kwietnia 2010 r. o instytutach badawczych ramach zadań zleconych przez MNiSW – dotacja celowa na realizację zadań związanych z realizacją misji publicznej OPI PIB, zgodnie z art. 21 ust. 6 ustawy z dnia 30 kwietnia 2010 r. o instytutach badawczych. </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tworzy, utrzymuje i rozwija wszystkie systemu informatycznych służące sektorom badawczo-rozwojowemu i szkolnictwa wyższego w Polsce.  </w:t>
            </w:r>
          </w:p>
        </w:tc>
      </w:tr>
      <w:tr>
        <w:trPr>
          <w:trHeight w:val="636"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łówne zadania przewidziane do realizacji w projekcie ze wskazaniem grup docelowych</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Grupy docelowe: uczelnie i inne podmioty realizujące kształcenie na poziomie wyższym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Wszystkie wymienione poniżej zadania obejmują wyżej wspomniane grupy docelowe.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18"/>
                <w:szCs w:val="18"/>
                <w:lang w:eastAsia="pl-PL"/>
              </w:rPr>
            </w:pPr>
            <w:r>
              <w:rPr>
                <w:rFonts w:eastAsia="Arial" w:cs="Arial" w:ascii="Arial" w:hAnsi="Arial"/>
                <w:sz w:val="18"/>
                <w:szCs w:val="18"/>
                <w:lang w:eastAsia="pl-PL"/>
              </w:rPr>
              <w:t>Główne zadania:</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przeprowadzenie konkursu w celu wyłonienia najlepszego algorytmu detekcji plagiatów (zakończenie  - 7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wdrożenie zwycięskiego algorytmu jako silnika centralnego systemu antyplagiatowego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trojenie centralnego systemu antyplagiatowego w celu zapewnienia wysokiej skalowalności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zebranie polskiego obrazu Internetu (kamień milowy nr 9)</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adaptacja centralnego systemu antyplagiatowego do równoczesnej pracy na ORPD oraz polskim obrazie Internetu(zakończenie - 10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zkolenie/przekazywanie wiedzy o systemie i jego użyciu (kamień milowy nr 11)</w:t>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t>Interwencja publiczna dotyczy sfinansowania następujących działań:</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analiza obecnego stanu sytuacji w środowisku cyfrowym/informatycznym w odniesieniu do funkcjonujących programów antyplagiatowych, poprzedzająca opracowanie i przygotowanie  konkursowych warunków dla wyboru optymalnego rozwiązania antyplagiatowego. W działania te będą również zaangażowani przedstawiciele środowiska szkolnictwa wyższego;</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ybór – w drodze konkursu – optymalnego rozwiązania, które docelowo ma zostać wdrożone w ramach centralnej platformy antyplagiatowej oraz zapewnić efektywne (skalowalne) działanie systemu na dużych zbiorach prac dyplomowych oraz stron internetowych;</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zkolenia przedstawicieli uczelni, stworzenie help –desku do prawidłowej obsługi systemu; </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przekazywanie wiedzy dotyczącej  procedur weryfikacji prac oraz kontakty z grupami docelowymi (uczelniami korzystającymi z programu) - szkolenia.</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eastAsia="Times New Roman"/>
                <w:sz w:val="18"/>
                <w:szCs w:val="18"/>
                <w:lang w:eastAsia="pl-PL"/>
              </w:rPr>
            </w:pPr>
            <w:r>
              <w:rPr>
                <w:rFonts w:eastAsia="Times New Roman" w:cs="Arial" w:ascii="Arial" w:hAnsi="Arial"/>
                <w:sz w:val="18"/>
                <w:szCs w:val="18"/>
                <w:lang w:eastAsia="pl-PL"/>
              </w:rPr>
              <w:t>Przygotowanie systemu antyplagiatowego jest zgodne z planowanymi zapisami ustawy Prawo o szkolnictwie wyższym, w ramach których przewidziane jest stworzenie Jednolitego Systemu Antyplagiatowegoi w ramach których minister ds. szkolnictwa wyższego prowadzi ogólnopolskie repozytorium plac dyplomowych (art. 167 b ww. ustawy), a system antyplagiatowy ma współpracować z ORPD.</w:t>
            </w:r>
          </w:p>
          <w:p>
            <w:pPr>
              <w:pStyle w:val="Normal"/>
              <w:spacing w:lineRule="auto" w:line="240" w:before="60" w:after="60"/>
              <w:ind w:left="720"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działania ukierunkowane na wsparcie podejmowanej interwencji publicznej, zrealizowane dotychczas przez wnioskodawcę lub inne instytucje</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Brak działań ze strony OPI PIB. Proponowane działania są pierwszymi, które proponują zapewnienie ochrony antyplagiatowej na poziomie systemowym.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warunkowania skutecznej realizacji założeń interwencji publicznej (interesariusze, stan prawny, itd.)</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stawa z dnia 27 lipca 2005 r. Prawo o szkolnictwie wyższym.</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teresariuszami są uczelnie publiczne i niepubliczne.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lsze etapy planowane do wdrożenia poza projektem, o ile zostaną spełnione warunki umożliwiające ich skuteczne wykonanie</w:t>
            </w:r>
          </w:p>
        </w:tc>
      </w:tr>
      <w:tr>
        <w:trPr>
          <w:trHeight w:val="567" w:hRule="atLeast"/>
        </w:trPr>
        <w:tc>
          <w:tcPr>
            <w:tcW w:w="936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o zakończeniu realizacji projektu, system będzie utrzymywany i poddawany dalszym (niezbędnym) modyfikacjom przez OPI PIB, w ramach zadań zleconych przez MNISW, zgodnie z ustawą o instytutach badawczych (art. 21 ust 6 oraz art. 22 ww. ustawy). Po zakończeniu finansowania projektu ze środków strukturalnych, finansowanie ww. działań zapewnione zostanie w ramach budżetu MNiSW – środki krajowe na naukę.</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pPr>
            <w:r>
              <w:rPr>
                <w:rFonts w:eastAsia="Times New Roman" w:cs="Arial" w:ascii="Arial" w:hAnsi="Arial"/>
                <w:sz w:val="18"/>
                <w:szCs w:val="18"/>
                <w:lang w:eastAsia="pl-PL"/>
              </w:rPr>
              <w:t>W przyszłości możliwe jest wykorzystywanie opracowanego systemu do analizy innych prac, np. prac doktorskich</w:t>
            </w:r>
            <w:r>
              <w:rPr>
                <w:rFonts w:eastAsia="Times New Roman" w:cs="Arial" w:ascii="Arial" w:hAnsi="Arial"/>
                <w:color w:val="FF0000"/>
                <w:sz w:val="18"/>
                <w:szCs w:val="18"/>
                <w:lang w:eastAsia="pl-PL"/>
              </w:rPr>
              <w:t>.</w:t>
            </w:r>
          </w:p>
        </w:tc>
      </w:tr>
      <w:tr>
        <w:trPr>
          <w:trHeight w:val="396"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ZAKŁADANE EFEKTY PROJEKTU WYRAŻONE WSKAŹNIKAMI (W PODZIALE NA PŁEĆ I OGÓŁEM)</w:t>
            </w:r>
          </w:p>
        </w:tc>
      </w:tr>
      <w:tr>
        <w:trPr>
          <w:trHeight w:val="455"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REZULTA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uczelni, które wdrożyły zmiany w zakresie zarządzania procesem kształcenia (dotyczy uczelni działających, które nie znajdują się w stanie likwidacji)</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416</w:t>
            </w:r>
          </w:p>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stan na 27 kwietnia 2016 r.; bez uczelni „w likwidacji”)</w:t>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zweryfikowanych prac dyplomowych (rocznie)</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300 0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PRODUK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pracowników kadry kierowniczej i administracyjnej uczelni objętych wsparciem w zakresie zarządzania uczelnią</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szCs w:val="18"/>
                <w:lang w:eastAsia="pl-PL"/>
              </w:rPr>
            </w:pPr>
            <w:r>
              <w:rPr>
                <w:rFonts w:eastAsia="Times New Roman" w:cs="Arial" w:ascii="Arial" w:hAnsi="Arial"/>
                <w:sz w:val="18"/>
                <w:lang w:eastAsia="pl-PL"/>
              </w:rPr>
              <w:t>Liczba przygotowanych centralnych systemów antyplagiatowych</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SZCZEGÓŁOWE KRYTERIA WYBORU PROJEKTU</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KRYTERIA DOSTĘPU</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rPr>
                <w:rFonts w:ascii="Arial" w:hAnsi="Arial" w:cs="Arial"/>
                <w:color w:val="000000"/>
                <w:sz w:val="18"/>
                <w:szCs w:val="18"/>
              </w:rPr>
            </w:pPr>
            <w:r>
              <w:rPr>
                <w:rFonts w:cs="Arial" w:ascii="Arial" w:hAnsi="Arial"/>
                <w:color w:val="000000"/>
                <w:sz w:val="18"/>
                <w:szCs w:val="18"/>
              </w:rPr>
              <w:t>Projekt zakłada stworzenie centralnego systemu antyplagiatowego przeznaczonego dla wszystkich szkół wyższych</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przewidywać przygotowanie systemu centralnego, z którego będą mogły korzystać wszystkie szkoły wyższe. Funkcjonowanie systemu będzie miało sens organizacyjny i ekonomiczny jeśli nie będą istniały żadne bariery dostępu i korzystania z niego. </w:t>
            </w:r>
          </w:p>
        </w:tc>
      </w:tr>
      <w:tr>
        <w:trPr>
          <w:trHeight w:val="387" w:hRule="atLeast"/>
        </w:trPr>
        <w:tc>
          <w:tcPr>
            <w:tcW w:w="9360"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Projekt zakłada wdrożenie w szkole wyższej wprowadzającej system procedur antyplagiatowych zgodnych z obowiązującym prawem</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Działanie systemu musi być zgodne z zapisami Ustawy Prawo o szkolnictwie wyższym</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Projekt zakłada realizację działań szkoleniowych adresowanych do pracowników uczelni w zakresie obsługi i procedur antyplagiatowych (szkolenia dla pracowników naukowych oraz pracowników administracji, w tym przeprowadzenie szkoleń dla potencjalnych użytkowników programu). </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zakładać działania dotyczące zapoznania z zasadami działania systemu ,  szkolenia dla użytkowników ze strony szkół wyższych, aby korzystanie z niego było przyjazne dla ww. osób.  </w:t>
            </w:r>
          </w:p>
        </w:tc>
      </w:tr>
    </w:tbl>
    <w:p>
      <w:pPr>
        <w:pStyle w:val="Normal"/>
        <w:rPr/>
      </w:pPr>
      <w:r>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5.05.2016</w:t>
            </w:r>
          </w:p>
        </w:tc>
      </w:tr>
    </w:tbl>
    <w:p>
      <w:pPr>
        <w:pStyle w:val="Normal"/>
        <w:rPr>
          <w:rFonts w:ascii="Arial" w:hAnsi="Arial" w:cs="Arial"/>
        </w:rPr>
      </w:pPr>
      <w:r>
        <w:rPr>
          <w:rFonts w:cs="Arial" w:ascii="Arial" w:hAnsi="Arial"/>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23"/>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23"/>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23"/>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 w:id="3">
    <w:p>
      <w:pPr>
        <w:pStyle w:val="Footnote"/>
        <w:spacing w:before="0" w:after="200"/>
        <w:rPr/>
      </w:pPr>
      <w:r>
        <w:rPr>
          <w:rStyle w:val="FootnoteCharacters"/>
        </w:rPr>
        <w:footnoteRef/>
      </w:r>
      <w:hyperlink r:id="rId1">
        <w:r>
          <w:rPr>
            <w:rStyle w:val="InternetLink"/>
            <w:rFonts w:cs="Arial" w:ascii="Arial" w:hAnsi="Arial"/>
            <w:sz w:val="14"/>
            <w:szCs w:val="14"/>
          </w:rPr>
          <w:t>http://eduentuzjasci.pl/images/stories/publikacje/ibe-raport-nauczanie-filozofii.pdf</w:t>
        </w:r>
      </w:hyperlink>
      <w:r>
        <w:rPr>
          <w:rFonts w:cs="Arial" w:ascii="Arial" w:hAnsi="Arial"/>
          <w:sz w:val="14"/>
          <w:szCs w:val="14"/>
        </w:rPr>
        <w:t xml:space="preserve"> (str. 74-76).</w:t>
      </w:r>
    </w:p>
  </w:footnote>
  <w:footnote w:id="4">
    <w:p>
      <w:pPr>
        <w:pStyle w:val="Footnote"/>
        <w:spacing w:lineRule="auto" w:line="240" w:before="0" w:after="0"/>
        <w:jc w:val="both"/>
        <w:rPr/>
      </w:pPr>
      <w:r>
        <w:rPr>
          <w:rStyle w:val="FootnoteCharacters"/>
        </w:rPr>
        <w:footnoteRef/>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Umowy Partnerstwa z dnia 21 maja 2014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18"/>
        <w:szCs w:val="18"/>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left"/>
      <w:pPr>
        <w:tabs>
          <w:tab w:val="num" w:pos="0"/>
        </w:tabs>
        <w:ind w:left="644" w:hanging="360"/>
      </w:pPr>
      <w:rPr>
        <w:sz w:val="18"/>
        <w:szCs w:val="18"/>
        <w:rFonts w:ascii="Arial" w:hAnsi="Arial" w:cs="Arial"/>
      </w:rPr>
    </w:lvl>
  </w:abstractNum>
  <w:abstractNum w:abstractNumId="20">
    <w:lvl w:ilvl="0">
      <w:start w:val="1"/>
      <w:numFmt w:val="decimal"/>
      <w:lvlText w:val="%1."/>
      <w:lvlJc w:val="left"/>
      <w:pPr>
        <w:tabs>
          <w:tab w:val="num" w:pos="0"/>
        </w:tabs>
        <w:ind w:left="720" w:hanging="360"/>
      </w:pPr>
      <w:rPr>
        <w:sz w:val="18"/>
        <w:szCs w:val="18"/>
        <w:rFonts w:ascii="Arial" w:hAnsi="Arial"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08"/>
        </w:tabs>
        <w:ind w:left="180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05" w:hanging="360"/>
      </w:pPr>
      <w:rPr/>
    </w:lvl>
  </w:abstractNum>
  <w:abstractNum w:abstractNumId="34">
    <w:lvl w:ilvl="0">
      <w:start w:val="1"/>
      <w:numFmt w:val="bullet"/>
      <w:lvlText w:val="-"/>
      <w:lvlJc w:val="left"/>
      <w:pPr>
        <w:tabs>
          <w:tab w:val="num" w:pos="0"/>
        </w:tabs>
        <w:ind w:left="1418" w:hanging="360"/>
      </w:pPr>
      <w:rPr>
        <w:rFonts w:ascii="Courier New" w:hAnsi="Courier New" w:cs="Courier New" w:hint="default"/>
      </w:rPr>
    </w:lvl>
  </w:abstractNum>
  <w:abstractNum w:abstractNumId="3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833" w:hanging="360"/>
      </w:pPr>
    </w:lvl>
  </w:abstractNum>
  <w:abstractNum w:abstractNumId="39">
    <w:lvl w:ilvl="0">
      <w:start w:val="1"/>
      <w:numFmt w:val="bullet"/>
      <w:lvlText w:val="-"/>
      <w:lvlJc w:val="left"/>
      <w:pPr>
        <w:tabs>
          <w:tab w:val="num" w:pos="0"/>
        </w:tabs>
        <w:ind w:left="1776" w:hanging="360"/>
      </w:pPr>
      <w:rPr>
        <w:rFonts w:ascii="Courier New" w:hAnsi="Courier New" w:cs="Courier New"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dstrike w:val="false"/>
        <w:strike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08"/>
        </w:tabs>
        <w:ind w:left="644" w:hanging="360"/>
      </w:pPr>
      <w:rPr>
        <w:sz w:val="18"/>
        <w:szCs w:val="18"/>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18"/>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4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8z0">
    <w:name w:val="WW8Num18z0"/>
    <w:qFormat/>
    <w:rPr>
      <w:rFonts w:ascii="Arial" w:hAnsi="Arial" w:cs="Arial"/>
      <w:sz w:val="18"/>
      <w:szCs w:val="18"/>
    </w:rPr>
  </w:style>
  <w:style w:type="character" w:styleId="WW8Num18z1">
    <w:name w:val="WW8Num18z1"/>
    <w:qFormat/>
    <w:rPr>
      <w:rFonts w:cs="Times New Roman"/>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sz w:val="18"/>
      <w:szCs w:val="1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uentuzjasci.pl/images/stories/publikacje/ibe-raport-nauczanie-filozofi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0:00Z</dcterms:created>
  <dc:creator>Pawel Szymanski</dc:creator>
  <dc:description/>
  <cp:keywords/>
  <dc:language>en-US</dc:language>
  <cp:lastModifiedBy>Hanna Lodczyk</cp:lastModifiedBy>
  <cp:lastPrinted>2015-11-24T12:15:00Z</cp:lastPrinted>
  <dcterms:modified xsi:type="dcterms:W3CDTF">2016-06-02T12:31:00Z</dcterms:modified>
  <cp:revision>3</cp:revision>
  <dc:subject/>
  <dc:title/>
</cp:coreProperties>
</file>