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7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017/05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 priorytetowa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ojewódzki Urząd Pracy w Zielonej Górz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ul. Wyspiańskiego 15, 65-036 Zielona Gór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+48 68 456 56 1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+48 68 327 01 1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up@wup.zgora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Joanna Pią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 +48 68 456 56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: j.piatek@wup.zgora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673"/>
        <w:gridCol w:w="664"/>
        <w:gridCol w:w="421"/>
        <w:gridCol w:w="257"/>
        <w:gridCol w:w="243"/>
        <w:gridCol w:w="198"/>
        <w:gridCol w:w="225"/>
        <w:gridCol w:w="535"/>
        <w:gridCol w:w="145"/>
        <w:gridCol w:w="636"/>
        <w:gridCol w:w="592"/>
        <w:gridCol w:w="638"/>
        <w:gridCol w:w="548"/>
        <w:gridCol w:w="67"/>
        <w:gridCol w:w="617"/>
        <w:gridCol w:w="135"/>
        <w:gridCol w:w="466"/>
        <w:gridCol w:w="510"/>
      </w:tblGrid>
      <w:tr>
        <w:trPr>
          <w:trHeight w:val="386" w:hRule="atLeast"/>
        </w:trPr>
        <w:tc>
          <w:tcPr>
            <w:tcW w:w="37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12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ziałanie 1.2: Wsparcie osób młodych pozostających bez pracy na regionalnym rynku pracy – projekty konkur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</w:rPr>
              <w:t>Poddziałanie 1.2.1: 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57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Zwiększenie możliwości zatrudnienia osób młodych do 29 roku życia bez pracy, w tym w szczególności osób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ii Trwała integracja na rynku pracy ludzi młodych, w szczególności tych, którzy nie pracują, nie kształcą się ani nie szkolą, w tym ludzi młodych, zagrożonych wykluczeniem społecznym i ludzi młodych wywodzących się ze środowisk marginalizowanych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0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X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0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6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0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201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982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79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2 548 100,00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X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 %</w:t>
            </w:r>
          </w:p>
        </w:tc>
      </w:tr>
      <w:tr>
        <w:trPr>
          <w:trHeight w:val="680" w:hRule="atLeast"/>
        </w:trPr>
        <w:tc>
          <w:tcPr>
            <w:tcW w:w="15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5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sparcie indywidualnej i kompleksowej aktywizacji zawodowo-edukacyjnej osób młodych (bezrobotnych, biernych zawodowo oraz poszukujących pracy, w tym w szczególności osób niezarejestrowanych w urzędzie pracy) poprzez:</w:t>
            </w:r>
          </w:p>
        </w:tc>
      </w:tr>
      <w:tr>
        <w:trPr>
          <w:trHeight w:val="680" w:hRule="atLeast"/>
        </w:trPr>
        <w:tc>
          <w:tcPr>
            <w:tcW w:w="1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/>
            </w:pPr>
            <w:r>
              <w:rPr>
                <w:rFonts w:cs="Calibri" w:ascii="Cambria" w:hAnsi="Cambria"/>
                <w:b/>
                <w:sz w:val="18"/>
                <w:szCs w:val="18"/>
                <w:lang w:eastAsia="pl-PL"/>
              </w:rPr>
              <w:t>Instrumenty i usługi rynku pracy służące indywidualizacji wsparcia oraz pomocy w zakresie określenia ścieżki zawodowej (obligatoryjne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>
                <w:rFonts w:ascii="Cambria" w:hAnsi="Cambria" w:cs="Calibri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kompleksowe i indywidualne pośrednictwo pracy w zakresie wyboru zawodu zgodnego z kwalifikacjami i kompetencjami wspieranej osoby lub poradnictwo zawodowe w zakresie planowania rozwoju kariery zawodowej, w tym podnoszenia lub uzupełniania kompetencji i kwalifikacji zawodowych.</w:t>
            </w:r>
          </w:p>
        </w:tc>
      </w:tr>
      <w:tr>
        <w:trPr>
          <w:trHeight w:val="680" w:hRule="atLeast"/>
        </w:trPr>
        <w:tc>
          <w:tcPr>
            <w:tcW w:w="1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>
                <w:rFonts w:ascii="Cambria" w:hAnsi="Cambri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29" w:right="113" w:hanging="360"/>
              <w:jc w:val="both"/>
              <w:rPr/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29" w:right="113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</w:tc>
      </w:tr>
      <w:tr>
        <w:trPr>
          <w:trHeight w:val="680" w:hRule="atLeast"/>
        </w:trPr>
        <w:tc>
          <w:tcPr>
            <w:tcW w:w="1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>
                <w:rFonts w:ascii="Cambria" w:hAnsi="Cambri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283"/>
              <w:jc w:val="both"/>
              <w:rPr/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 praktyki, spełniające standardy wskazane w Europejskich Ramach Jakości Praktyk i Staż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283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 (wyłącznie w połączeniu z subsydiowanym zatrudnieniem).</w:t>
            </w:r>
          </w:p>
        </w:tc>
      </w:tr>
      <w:tr>
        <w:trPr>
          <w:trHeight w:val="680" w:hRule="atLeast"/>
        </w:trPr>
        <w:tc>
          <w:tcPr>
            <w:tcW w:w="1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/>
            </w:pPr>
            <w:r>
              <w:rPr>
                <w:rFonts w:cs="Calibri" w:ascii="Cambria" w:hAnsi="Cambria"/>
                <w:b/>
                <w:sz w:val="18"/>
                <w:szCs w:val="18"/>
                <w:lang w:eastAsia="pl-PL"/>
              </w:rPr>
              <w:t>Instrumenty i usługi rynku pracy służące wsparciu mobilności międzysektorowej i 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/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ie i Polskie Ramy Jakości Praktyk i Staży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/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</w:tc>
      </w:tr>
      <w:tr>
        <w:trPr>
          <w:trHeight w:val="680" w:hRule="atLeast"/>
        </w:trPr>
        <w:tc>
          <w:tcPr>
            <w:tcW w:w="15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360"/>
              <w:jc w:val="both"/>
              <w:rPr>
                <w:rFonts w:ascii="Cambria" w:hAnsi="Cambri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441" w:right="113" w:hanging="425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 xml:space="preserve">niwelowanie barier jakie napotykają osoby młode niepełnosprawne w zakresie zdobycia i utrzymania zatrudnienia, m.in. poprzez finansowanie pracy asystenta osoby niepełnosprawnej, którego praca spełnia standardy wyznaczone dla takiej usługi i doposażenie stanowiska pracy do potrzeb osób niepełnosprawnych. 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35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7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35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ind w:left="441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iernych zawodowo, nieuczestniczących w kształceniu lub szkoleniu, objętych wsparciem w programie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7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557</w:t>
            </w:r>
          </w:p>
        </w:tc>
      </w:tr>
      <w:tr>
        <w:trPr>
          <w:trHeight w:val="567" w:hRule="atLeast"/>
        </w:trPr>
        <w:tc>
          <w:tcPr>
            <w:tcW w:w="471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ind w:left="441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795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nie określono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ind w:left="299" w:hanging="284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czestnikami projektu są wyłącznie osoby bierne zawodowo, w tym osoby z niepełnosprawnościami, w wieku 15-29 lat, które nie uczestniczą w kształceniu i szkoleniu – tzw. młodzież NEET, zgodnie z definicją osoby z kategorii NEET przyjętą w Programie Operacyjnym Wiedza Edukacja Rozwój 2014-2020, z wyłączeniem osób należących do grupy docelowej określonej dla trybu konkursowego w poddziałaniu 1.3.1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prowadzone kryterium wynika z konieczności skierowania wsparcia do osób znajdujących się w szczególnie trudnej sytuacji na rynku pracy, a niemogących skorzystać ze wsparcia oferowanego ustawowo przez powiatowe urzędy pracy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onadto, kryterium ma na celu zapewnienie, że określone w programie wskaźniki produktu zostaną osiągnięte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dmiotowe kryterium na etapie oceny wniosku o dofinansowanie zostanie uznane za spełnione jeżeli w pkt 3.2 wniosku o dofinansowanie projektu zostanie wprowadzony zapis w brzmieniu: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Uczestnikami projektu są wyłącznie osoby bierne zawodowo, w tym osoby z niepełnosprawnościami, w wieku 15-29 lat, które nie uczestniczą w kształceniu i szkoleniu – tzw. młodzież NEET, zgodnie z definicją osoby z kategorii NEET przyjętą w Programie Operacyjnym Wiedza Edukacja Rozwój 2014-2020, z wyłączeniem osób należących do grupy docelowej określonej dla trybu konkursowego w poddziałaniu 1.3.1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ub treść wniosku o dofinansowanie projektu pozwoli na jednoznaczne stwierdzenie, że projekt spełnia kryterium dostęp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ind w:left="441" w:hanging="36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ojekt jest skierowany wyłącznie do osób zamieszkujących województwo lubuskie (osób fizycznych posiadających miejsce zamieszkania na obszarze województwa lubuskiego w rozumieniu przepisów Kodeksu Cywilnego)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Celem zastosowania kryterium jest zagwarantowanie, iż działania projektowe będą oddziaływały na poprawę sytuacji osób z terenu województwa lubuskiego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zedmiotowe kryterium na etapie oceny wniosku o dofinansowanie zostanie uznane za spełnione, jeżeli: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- w pkt 1.8 wniosku o dofinansowanie projektu zostanie wskazany obszar realizacji województwo lubuskie oraz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- w treści wniosku o dofinansowanie projektu w pkt 3.2 zostanie wprowadzony zapis w brzmieniu: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Projekt jest skierowany wyłącznie do osób zamieszkujących województwo lubuskie (osób fizycznych posiadających miejsce zamieszkania na obszarze województwa lubuskiego w rozumieniu przepisów Kodeksu Cywilnego)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ub treść wniosku o dofinansowanie projektu pozwoli na jednoznaczne stwierdzenie, że projekt spełnia kryterium dostęp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 zakłada: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. minimalny poziom kryterium efektywności zatrudnieniowej w przypadku uczestników niekwalifikujących się do żadnej z poniżej wymienionych grup docelowych  na poziomie co najmniej 43%;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. minimalny poziom kryterium efektywności zatrudnieniowej w przypadku osób z niepełnosprawnościami na poziomie co najmniej 17 %;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. minimalny poziom kryterium  efektywności zatrudnieniowej w przypadku osób o niskich kwalifikacjach na poziomie co najmniej 48%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Celem zastosowania kryterium jest zagwarantowanie, iż działania projektowe będą prowadziły do uzyskania efektu zatrudnieniowego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, </w:t>
            </w:r>
            <w:r>
              <w:rPr>
                <w:rFonts w:cs="Cambria" w:ascii="Cambria" w:hAnsi="Cambria"/>
                <w:sz w:val="18"/>
                <w:szCs w:val="18"/>
              </w:rPr>
              <w:t>zgodnie z 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Wytycznymi w zakresie realizacji przedsięwzięć z udziałem środków Europejskiego Funduszu Społecznego w obszarze rynku pracy na lata 2014-2020</w:t>
            </w:r>
            <w:r>
              <w:rPr>
                <w:rFonts w:cs="Cambria" w:ascii="Cambria" w:hAnsi="Cambria"/>
                <w:sz w:val="18"/>
                <w:szCs w:val="18"/>
              </w:rPr>
              <w:t>, zgodnie z którymi kryterium efektywności zatrudnieniowej określa się jako odsetek / liczbę  uczestników, którzy po zakończeniu udziału w projekcie współfinansowanym ze środków Europejskiego Funduszu Społecznego (EFS) podjęli zatrudnienie w okresie do trzech miesięcy następujących po dniu, w którym zakończyli udział w projekcie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posób pomiaru efektywności zatrudnieniowej określają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e w zakresie realizacji przedsięwzięć z udziałem środków Europejskiego Funduszu Społecznego w obszarze rynku pracy na lata 2014-2020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wskaźnika efektywności zatrudnieniowej wymaganego w projekcie następuje na podstawie założeń wniosku o dofinansowanie, co oznacza, że Beneficjent wskazuje jedynie wskaźniki powiązane z przyjętą grupą docelową w projekcie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Weryfikacja spełniania kryterium</w:t>
            </w:r>
            <w:r>
              <w:rPr>
                <w:rFonts w:cs="Arial" w:ascii="Cambria" w:hAnsi="Cambria"/>
                <w:sz w:val="18"/>
                <w:szCs w:val="18"/>
              </w:rPr>
              <w:t xml:space="preserve"> na etapie oceny wniosku o dofinansowanie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 będzie przeprowadzana na podstawie pkt 3.1.1 wniosku o dofinansowanie projektu PO WER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Przedmiotowe kryterium zostanie uznane za spełnione, jeżeli w pkt 3.1.1 wniosku o dofinansowanie projektu zostaną uwzględnione zdefiniowane następujące wskaźniki</w:t>
            </w:r>
            <w:r>
              <w:rPr>
                <w:rFonts w:cs="Arial" w:ascii="Cambria" w:hAnsi="Cambria"/>
                <w:sz w:val="18"/>
                <w:szCs w:val="18"/>
              </w:rPr>
              <w:t xml:space="preserve"> zgodnie z określoną w projekcie grupą docelową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i/>
                <w:sz w:val="18"/>
                <w:szCs w:val="18"/>
              </w:rPr>
              <w:t>a) Liczba osób niekwalifikujących się do grupy osób z niepełnosprawnościami, oraz osób o niskich kwalifikacjach, które znalazły zatrudnienie – wartość docelowa wskaźnika min. 43%,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i/>
                <w:sz w:val="18"/>
                <w:szCs w:val="18"/>
              </w:rPr>
              <w:t>b) Liczba osób z niepełnosprawnościami, które znalazły zatrudnienie  – wartość docelowa wskaźnika min. 17%,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  <w:t>c) Liczba osób o niskich kwalifikacjach, które znalazły zatrudnienie  – wartość docelowa wskaźnika min 48%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dzielenie wsparcia w ramach projektu każdorazowo poprzedzone jest identyfikacją potrzeb uczestnika projektu poprzez opracowanie lub aktualizację Indywidualnego Planu Działania albo innego dokumentu pełniącego analogiczną funkcję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 konieczności zagwarantowania, że wsparcie w ramach projektu odpowiadać będzie na zidentyfikowane potrzeby uczestnika projektu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dmiotowe kryterium zostanie uznane za spełnione na etapie oceny wniosku o dofinansowanie, jeżeli w treści wniosku o dofinansowanie projektu zostanie wprowadzony zapis w brzmieniu: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Udzielenie wsparcia w ramach projektu każdorazowo poprzedzone jest identyfikacją potrzeb uczestnika projektu poprzez opracowania lub aktualizację Indywidualnego Planu Działania albo innego dokumentu pełniącego analogiczną funkcję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ub treść wniosku o dofinansowanie projektu pozwoli na jednoznaczne stwierdzenie, że projekt spełnia kryterium dostęp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sparcie zakładane w projekcie ma charakter indywidualnej i kompleksowej aktywizacji zawodowo-edukacyjnej i opiera się na co najmniej trzech elementach pomocy wybranych spośród form wsparcia wskazanych w PO WER, w tym obligatoryjnie identyfikacji potrzeb (poprzez opracowanie lub aktualizację Indywidualnego Planu Działania albo innego dokumentu pełniącego analogiczną funkcję) i pośrednictwa pracy i/lub poradnictwa zawodowego. Trzecia i ewentualne kolejne formy wsparcia zostaną dostosowane do potrzeb uczestnika projektu, zgodnie z opracowanym dla niego Indywidualnym Planem Działania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 konieczności zagwarantowania, że wsparcie grupy docelowej będzie miało charakter indywidualny i kompleksowy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dmiotowe kryterium zostanie uznane za spełnione na etapie oceny wniosku o dofinansowanie, jeżeli w treści wniosku o dofinansowanie projektu zostanie wprowadzony zapis w brzmieniu: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sparcie zakładane w projekcie ma charakter indywidualnej i kompleksowej aktywizacji zawodowo-edukacyjnej i opiera się na co najmniej trzech elementach pomocy wybranych spośród form wsparcia wskazanych w PO WER, w tym obligatoryjnie identyfikacji potrzeb (poprzez opracowanie lub aktualizację Indywidualnego Planu Działania albo innego dokumentu pełniącego analogiczną funkcję) i pośrednictwa pracy i/lub poradnictwa zawodowego. Trzecia i ewentualne kolejne formy wsparcia zostaną dostosowane do potrzeb uczestnika projektu, zgodnie z opracowanym dla niego Indywidualnym Planem Działania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ub treść wniosku o dofinansowanie projektu pozwoli na jednoznaczne stwierdzenie, że projekt spełnia kryterium dostęp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sparcie dla osób młodych do 29. roku życia pozostających bez zatrudnienia jest udzielane w projekcie  zgodnie ze standardami określonymi w Planie realizacji Gwarancji dla młodzieży w Polsce, tzn. w ciągu czterech miesięcy od dnia przystąpienia do projektu osobom młodym zostanie zapewniona wysokiej jakości oferta zatrudnienia, dalszego kształcenia, przyuczenia do zawodu lub stażu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 konieczności zagwarantowania, że wsparcie grupy docelowej będzie realizowane zgodnie ze standardami Gwarancji dla młodzieży w Polsce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dmiotowe kryterium zostanie uznane za spełnione na etapie oceny wniosku o dofinansowanie, jeżeli w pkt 3.2 wniosku o dofinansowanie projektu zostanie wprowadzony zapis w brzmieniu: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sparcie dla osób młodych do 29 roku życia pozostających bez zatrudnienia jest udzielane w projekcie  zgodnie ze standardami określonymi w Planie realizacji Gwarancji dla młodzieży w Polsce, tzn. w ciągu czterech miesięcy od dnia przystąpienia do projektu osobom młodym zostanie zapewniona wysokiej jakości oferta zatrudnienia, dalszego kształcenia, przyuczenia do zawodu lub stażu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ub treść wniosku o dofinansowanie projektu pozwoli na jednoznaczne stwierdzenie, że projekt spełnia kryterium dostęp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Średni koszt przypadający w projekcie na jednego uczestnika projektu nie może przekraczać 17 000,00 PLN (do średniego kosztu przypadającego na jednego uczestnika projektu nie wlicza się kosztów racjonalnych usprawnień w przypadku zaistnienia w trakcie realizacji projektu potrzeby ich zastosowania w celu umożliwienia udziału w projekcie osobom z niepełnosprawnościami)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 konieczności osiągnięcia określonych wskaźników produktu w ramach projektów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 ww. kwocie nie są brane pod uwagę ewentualne koszty racjonalnych usprawnień, mogące wynieść maksymalnie do 12 tys. zł (w przypadku zaistnienia potrzeby ich zastosowania w celu umożliwienia udziału w projekcie osoby z niepełnosprawnościami)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 przypadku uczestnictwa w projekcie osób z niepełnosprawnościami możliwe będzie zastosowanie mechanizmu racjonalnych usprawnień. Środki na realizację mechanizmu racjonalnych usprawnień powinny stanowić dodatkowy element wsparcia niezbędnego dla zapewnienia osobie z niepełnosprawnością możliwości uczestnictwa w formach aktywizacji zawodowej zaplanowanych w projekcie. Nie oznacza to, iż Wnioskodawca powinien zakładać z góry ich wystąpienie. W przypadku wystąpienia konieczności zastosowania takich kosztów na etapie realizacji projektu możliwe będzie wnioskowanie o zwiększenie budżetu projektu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ryfikacja spełniania kryterium będzie przeprowadzana na etapie oceny wniosku o dofinansowanie na podstawie budżetu projektu oraz treści wniosku o dofinansowanie projekt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żeli projekt zakłada szkolenia zawodowe, muszą one odpowiadać bieżącym potrzebom rynku pracy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lem zastosowania kryterium jest osiągnięcie efektywnych rezultatów proponowanego wsparcia oraz dostosowanie kwalifikacji i/lub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Jeżeli w ramach projektu realizowane są szkolenia zawodowe, prowadzą one do zdobycia kwalifikacji i/lub kompetencji w zawodach wskazanych jako deficytowe w danym powiecie / województwie w którym mieszka dany uczestnik projektu: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- w oparciu o dane wynikające z barometru zawodów najbardziej aktualnego na dzień składania wniosku o dofinansowanie – dotyczy konkretnych szkoleń założonych we wniosku o dofinansowanie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barometru najbardziej aktualnego na dzień organizacji szkolenia lub identyfikacji potrzeb szkoleniowych uczestnika – dotyczy szkoleń nieokreślonych we wniosku o dofinansowanie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 przypadku realizacji szkoleń, które służą nabywaniu kwalifikacji i/lub kompetencji nieokreślonych jako deficytowe w barometrze zawodów, o którym mowa powyżej, są one potwierdzone odpowiedzią na potrzeby konkretnego pracodawcy / pracodawców (w tej sytuacji wnioskodawca powinien na etapie składania wniosku lub przed rozpoczęciem realizacji szkolenia posiadać potwierdzenie takiego zapotrzebowania minimum od jednego pracodawcy, np. w formie wstępnej deklaracji zatrudnienia)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datkowo, w przypadku realizacji szkoleń, które mają służyć nabywaniu kompetencji (określonych w barometrze jw.) wnioskodawca powinien posiadać akceptację przez minimum jednego pracodawcę programu szkolenia jak i zakresu efektów kształcenia, które zostaną osiągnięte przez uczestników szkolenia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pełnienie powyższego kryterium będzie weryfikowane na etapie oceny wniosku o dofinansowanie, w okresie realizacji projektu i po jego zakończeniu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dmiotowe kryterium na etapie oceny wniosku o dofinansowanie zostanie uznane za spełnione jeżeli we wniosku o dofinansowanie znajdzie się zapis potwierdzający, że realizowane w projekcie szkolenia zawodowe będą odpowiadać bieżącym potrzebom rynku pracy, tj.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91" w:hanging="142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ędą określone na podstawie dokumentu: Barometr zawodów. Raport podsumowujący badanie w województwie lubuskim, najbardziej aktualnego na dzień składania wniosku o dofinansowanie</w:t>
            </w:r>
          </w:p>
          <w:p>
            <w:pPr>
              <w:pStyle w:val="Normal"/>
              <w:spacing w:lineRule="auto" w:line="240" w:before="0" w:after="0"/>
              <w:ind w:left="19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/lub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91" w:hanging="142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będą określone na podstawie dokumentu Barometr zawodów. Raport podsumowujący badanie w województwie lubuskim, najbardziej aktualnego na dzień organizacji szkolenia lub identyfikacji potrzeb szkoleniowych uczestnika projektu</w:t>
            </w:r>
          </w:p>
          <w:p>
            <w:pPr>
              <w:pStyle w:val="Normal"/>
              <w:spacing w:lineRule="auto" w:line="240" w:before="0" w:after="0"/>
              <w:ind w:left="191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/lub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91" w:hanging="191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ędą potwierdzone zapotrzebowaniem od konkretnego pracodawcy / pracodawc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 przypadku szkoleń prowadzących do nabycia kompetencji </w:t>
            </w:r>
            <w:r>
              <w:rPr>
                <w:rFonts w:cs="Cambria" w:ascii="Cambria" w:hAnsi="Cambria"/>
                <w:sz w:val="18"/>
                <w:szCs w:val="18"/>
              </w:rPr>
              <w:t>wnioskodawca będzie posiadać/posiada akceptację przez minimum jednego pracodawcę programu szkolenia jak i zakresu efektów kształcenia, które zostaną osiągnięte przez uczestników szkolenia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ind w:left="44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fektem szkolenia jest uzyskanie kwalifikacji lub nabycie kompetencji potwierdzonych odpowiednim dokumentem (np. certyfikatem), w rozumieniu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ch w zakresie monitorowania postępu rzeczowego realizacji programów operacyjnych na lata 2014-2020.</w:t>
            </w:r>
            <w:r>
              <w:rPr>
                <w:rFonts w:cs="Arial" w:ascii="Cambria" w:hAnsi="Cambria"/>
                <w:sz w:val="18"/>
                <w:szCs w:val="18"/>
              </w:rPr>
              <w:t xml:space="preserve"> Uzyskanie kwalifikacji lub kompetencji jest każdorazowo weryfikowane poprzez przeprowadzenie odpowiedniego ich sprawdzenia (np. w formie egzaminu). 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enie kryterium ma na celu – zgodnie z 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mi w zakresie realizacji przedsięwzięć z udziałem środków EFS w obszarze rynku pracy na lata 2014-2020</w:t>
            </w:r>
            <w:r>
              <w:rPr>
                <w:rFonts w:cs="Arial" w:ascii="Cambria" w:hAnsi="Cambria"/>
                <w:sz w:val="18"/>
                <w:szCs w:val="18"/>
              </w:rPr>
              <w:t xml:space="preserve"> - zapewnienie wysokiej jakości i efektywności wsparcia poprzez zapewnienie mechanizmów gwarantujących, że każde zrealizowane w ramach projektu szkolenie będzie prowadziło do uzyskania kwalifikacji lub nabycia kompetencji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zyskanie kwalifikacji i nabycie kompetencji powinno być każdorazowo zweryfikowane poprzez przeprowadzenie odpowiedniego sprawdzenia przyswojonej wiedzy, umiejętności i kompetencji społecznych (np. w formie egzaminu). Ponadto powinno być to potwierdzone odpowiednim dokumentem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Poprzez uzyskanie kwalifikacji należy rozumieć formalny wynik oceny i walidacji uzyskany w momencie potwierdzenia przez upoważnioną do tego instytucję, że dana osoba uzyskała efekty uczenia się spełniające określone standardy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Nabycie kompetencji odbywać się będzie zgodnie z 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mi w zakresie monitorowania postępu rzeczowego realizacji programów operacyjnych na lata 2014 - 2020</w:t>
            </w:r>
            <w:r>
              <w:rPr>
                <w:rFonts w:cs="Arial" w:ascii="Cambria" w:hAnsi="Cambria"/>
                <w:sz w:val="18"/>
                <w:szCs w:val="18"/>
              </w:rPr>
              <w:t xml:space="preserve"> (załącznik nr 2 Wspólna lista wskaźników kluczowych – definicja wskaźnika dotycząca kompetencji), tj. poprzez zrealizowanie wszystkich wymaganych etapów: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zdefiniowanie grupy docelowej do objęcia wsparciem oraz wybranie obszaru interwencji EFS, który będzie poddany ocenie;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zdefiniowanie standardów wymagań tj. efektów uczenia się, które osiągną uczestnicy w wyniku przeprowadzonych działań projektowych;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- weryfikację nabycia kompetencji przeprowadzoną na podstawie kryteriów oceny po zakończeniu wsparcia udzielanego danej osobie  (np. egzamin, test, rozmowa oceniająca);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porównanie uzyskanych wyników oceny ze standardem wymagań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eryfikacja spełniania kryterium na etapie oceny wniosku o dofinansowanie będzie przeprowadzana na podstawie pkt 4.1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Wniosku o dofinansowanie projektu PO WER </w:t>
            </w:r>
            <w:r>
              <w:rPr>
                <w:rFonts w:cs="Arial" w:ascii="Cambria" w:hAnsi="Cambria"/>
                <w:sz w:val="18"/>
                <w:szCs w:val="18"/>
              </w:rPr>
              <w:t>lub treść wniosku o dofinansowanie projektu pozwoli na jednoznaczne stwierdzenie, że projekt spełnia kryterium dostęp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odawca w okresie realizacji projektu prowadzi biuro projektu (lub posiada siedzibę, filię, delegaturę, oddział czy inną prawnie dozwoloną formę organizacyjną działalności podmiotu) na terenie województwa lubuskiego z możliwością udostępnienia pełnej dokumentacji wdrażanego projektu oraz zapewniające uczestnikom projektu możliwość osobistego kontaktu z kadrą projektu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lem zastosowania kryterium jest zapewnienie osobom pozostającym bez zatrudnienia wsparcia w postaci wysokiej jakości usługi i komfortowego uczestnictwa w projekcie, a także usprawnienie procesu komunikacji i współpracy beneficjenta z IP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dmiotowe kryterium zostanie uznane za spełnione na etapie oceny wniosku o dofinansowanie, jeżeli w pkt 4.3 wniosku o dofinansowanie projektu zostanie wprowadzony zapis w brzmieniu: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Projektodawca w okresie realizacji projektu prowadzi biuro projektu (lub posiada siedzibę, filię, delegaturę, oddział lub inną prawnie dozwoloną formę organizacyjną działalności podmiotu) na terenie województwa lubuskiego z możliwością udostępnienia pełnej dokumentacji wdrażanego projektu oraz zapewni uczestnikom projektu możliwość osobistego kontaktu z kadrą projektu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ub treść wniosku o dofinansowanie projektu pozwoli na jednoznaczne stwierdzenie, że projekt spełnia kryterium dostęp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ind w:left="441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den podmiot może wystąpić w ramach konkursu – jako wnioskodawca albo partner – nie więcej niż dwa razy we  wniosku/wnioskach o dofinansowanie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Celem zastosowania kryterium jest zwiększenie jakości merytorycznej składanych wniosków oraz efektywne wykorzystanie potencjału instytucjonalnego każdego projektodawcy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pełnienie powyższego kryterium będzie weryfikowane na etapie oceny wniosku o dofinansowanie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ryterium zostanie zweryfikowane na podstawie rejestru prowadzonego przez Instytucję Ogłaszającą Konkurs (IOK). Niespełnienie kryterium jest równoznaczne z odrzuceniem wszystkich wniosków złożonych przez Wnioskodawcę/Partnera w odpowiedzi na konkurs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 nie może zostać fizycznie ukończony lub w pełni zrealizowany przed złożeniem wniosku o dofinansowanie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Kryterium ma na celu wyeliminowanie na etapie ubiegania się o dofinansowanie projektów, które zostały fizycznie ukończone lub w pełni zrealizowane przed złożeniem wniosku o dofinansowanie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>Spełnienie powyższego kryterium będzie weryfikowane na etapie oceny wniosku o dofinansowanie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ryfikacja spełniania kryterium będzie przeprowadzana na podstawie zapisów w pkt 1.7, treści w części IV i VII Wniosku o dofinansowanie projektu PO WER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ind w:left="441" w:hanging="36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Projekt realizowany jest zgodnie z zasadami określonymi w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ch w zakresie realizacji przedsięwzięć z udziałem środków Europejskiego Funduszu Społecznego w obszarze rynku pracy na lata 2014-2020</w:t>
            </w:r>
            <w:r>
              <w:rPr>
                <w:rFonts w:cs="Arial" w:ascii="Cambria" w:hAnsi="Cambri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Wprowadzenie kryterium ma na celu zapewnienie realizacji projektów zgodnie ze standardami zapisanymi w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zedmiotowe kryterium zostanie uznane za spełnione na etapie oceny wniosku o dofinansowanie, jeżeli we wniosku o dofinansowanie zostanie wprowadzony zapis potwierdzający, że: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Projekt realizowany jest zgodnie z zasadami określonymi w Wytycznych w zakresie realizacji przedsięwzięć z udziałem środków Europejskiego Funduszu Społecznego w obszarze rynku pracy na lata 2014-2020.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86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ind w:left="441" w:hanging="36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ojekt skierowany jest w 100 % do osób z niepełnosprawnościami.</w:t>
            </w:r>
          </w:p>
        </w:tc>
        <w:tc>
          <w:tcPr>
            <w:tcW w:w="32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prowadzone kryterium ma na celu promocję projektów które będą skierowane do osób znajdujących się w szczególnie niekorzystnej sytuacji na rynku pracy, do których zaliczyć należy osoby z niepełnosprawnościami.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Weryfikacja spełniania kryterium będzie przeprowadzana na podstawie pkt 3.2 oraz 3.1.1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niosku o dofinansowanie projektu PO WER</w:t>
            </w:r>
            <w:r>
              <w:rPr>
                <w:rFonts w:cs="Arial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dmiotowe kryterium zostanie uznane za spełnione na etapie oceny wniosku o dofinansowanie, jeżeli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 w pkt 3.1.1 </w:t>
            </w:r>
            <w:r>
              <w:rPr>
                <w:rFonts w:cs="Arial" w:ascii="Cambria" w:hAnsi="Cambria"/>
                <w:sz w:val="18"/>
                <w:szCs w:val="18"/>
              </w:rPr>
              <w:t xml:space="preserve">wniosku o dofinansowanie zostanie uwzględniony wskaźnik produktu: 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Liczba osób poniżej 30 lat z niepełnosprawnościami objętych wsparciem w programie</w:t>
            </w:r>
            <w:r>
              <w:rPr>
                <w:rFonts w:cs="Arial" w:ascii="Cambria" w:hAnsi="Cambria"/>
                <w:sz w:val="18"/>
                <w:szCs w:val="18"/>
              </w:rPr>
              <w:t xml:space="preserve"> na poziomie 100 % wartości wskaźnika: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Liczba osób biernych zawodowo, nieuczestniczących w kształceniu lub szkoleniu, objętych wsparciem w programie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ub treść wniosku o dofinansowanie projektu pozwoli na jednoznaczne stwierdzenie, że projekt spełnia kryterium dostępu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86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441" w:hanging="36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ojektodawca lub partner na dzień złożenia wniosku o dofinansowanie posiada co najmniej trzyletnie doświadczenie w prowadzeniu działalności w obszarze, którego dotyczy projekt, np. aktywizacji społeczno – zawodowej lub na rzecz osób biernych zawodowo na terenie woj. lubuskiego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Celem kryterium jest promocja tych projektodawców lub partnerów projektu, którzy posiadają doświadczenie przy realizacji wsparcia w obszarze aktywizacji społeczno – zawodowej lub na rzecz osób biernych zawodowo na terenie woj. lubuskiego, co przekłada się z kolei na potencjał takich podmiotów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ryfikacja spełniania kryterium będzie przeprowadzana na podstawie treści wniosku o dofinansowanie projektu PO WER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86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 zapewnia wykorzystanie zwalidowanych rezultatów PIW EQUAL i/lub rozwiązań wypracowanych w projektach innowacyjnych PO KL zgromadzonych przez Krajową Instytucję Wspomagającą w bazie dostępnej na stronie http://www.kiw-pokl.org.pl 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Kryterium ma na celu zwiększenie efektywności udzielonego wsparcia poprzez wykorzystanie  rezultatów i rozwiązań wypracowanych w ramach PIW EQUAL  oraz w ramach projektów innowacyjnych PO KL w ramach obszarów wsparcia przewidzianych do realizacji w projekcie. 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eryfikacja spełniania kryterium będzie przeprowadzana na podstawie zapisów wniosku o dofinansowanie projektu PO WER. Beneficjent musi wskazać we wniosku o dofinansowanie konkretną nazwę rezultatu EQUAL i/lub wypracowanego rozwiązania </w:t>
            </w:r>
            <w:r>
              <w:rPr>
                <w:rFonts w:cs="Arial" w:ascii="Cambria" w:hAnsi="Cambria"/>
                <w:sz w:val="18"/>
                <w:szCs w:val="18"/>
              </w:rPr>
              <w:t>w projektach  innowacyjnych  PO  K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a zawarty w projekcie opis działań potwierdzać ich spójność z przyjętym rezultatem / rozwiązaniem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86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41" w:hanging="36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Wsparcie mające na celu zdobycie doświadczenia zawodowego jest realizowane przede wszystkim w ramach stażu / praktyki zawodowej / zatrudnienia subsydiowanego / wolontariatu u konkretnego pracodawcy i dostosowane jest do potrzeb konkretnych pracodawców. W wyniku tego wsparci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1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imum 52 % uczestników niekwalifikujących się do grupy osób z niepełnosprawnościami, oraz osób o niskich kwalifikacjach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38" w:hanging="36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minimum 21 % osób z niepełnosprawnościam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38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nimum 58 % osób o niskich kwalifikacjach 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 zakończeniu udziału w projekcie otrzyma ofertę stażu lub zatrudnienia od konkretnego pracodawcy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Kryterium ma na celu zobligowanie Beneficjentów do współpracy z pracodawcami, co w praktyce oznacza, że Beneficjent powinien mieć deklarację złożenia oferty stażu i/lub przyszłego zatrudnienia uczestników projektu przez danego pracodawcę, co pozwoli na wpisanie go do wniosku o dofinansowanie. Beneficjent nie musi skorzystać z możliwości współpracy z pracodawcami, którzy zostali wskazani we wniosku o dofinansowanie, ponieważ na etapie diagnozy potrzeb uczestników może okazać się, że nie znajdą się pracownicy odpowiedni dla profilu działalności danego pracodawcy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  <w:t xml:space="preserve">Spełnienie powyższego kryterium będzie weryfikowane na etapie oceny wniosku o dofinansowanie, w okresie realizacji projektu i po jego zakończeniu. </w:t>
            </w:r>
          </w:p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Przedmiotowe kryterium na etapie oceny wniosku o dofinansowanie zostanie uznane za spełnione jeżeli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Beneficjent w treści wniosku o dofinansowanie wykaże minimum trzech pracodawców, od których otrzymał deklarację złożenia oferty stażu i/lub przyszłego zatrudnienia minimum jednego uczestnika projektu i dodatkowo Beneficjent przyjmie następujące wskaźniki rezultatu bezpośredniego </w:t>
            </w:r>
            <w:r>
              <w:rPr>
                <w:rFonts w:cs="Arial" w:ascii="Cambria" w:hAnsi="Cambria"/>
                <w:sz w:val="18"/>
                <w:szCs w:val="18"/>
              </w:rPr>
              <w:t>zgodnie z określoną w projekcie grupą docelową</w:t>
            </w:r>
            <w:r>
              <w:rPr>
                <w:rFonts w:cs="Arial" w:ascii="Cambria" w:hAnsi="Cambria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i/>
                <w:sz w:val="18"/>
                <w:szCs w:val="18"/>
              </w:rPr>
              <w:t>a) Liczba osób niekwalifikujących się do grupy osób z niepełnosprawnościami, oraz osób o niskich kwalifikacjach, które po zakończeniu udziału w projekcie otrzymały ofertę stażu lub zatrudnienia od konkretnego pracodawcy – wartość docelowa wskaźnika min. 52 %,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i/>
                <w:sz w:val="18"/>
                <w:szCs w:val="18"/>
              </w:rPr>
              <w:t>b) Liczba osób z niepełnosprawnościami, które po zakończeniu udziału w projekcie otrzymały ofertę stażu lub zatrudnienia od konkretnego pracodawcy – wartość docelowa wskaźnika min. 21%,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  <w:t>c) Liczba osób o niskich kwalifikacjach, które po zakończeniu udziału w projekcie otrzymały ofertę stażu lub zatrudnienia od konkretnego pracodawcy  – wartość docelowa wskaźnika min 58%.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</w:p>
        </w:tc>
      </w:tr>
      <w:tr>
        <w:trPr>
          <w:cantSplit w:val="true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120" w:after="120"/>
              <w:rPr/>
            </w:pP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>Ocena formalna</w:t>
            </w:r>
          </w:p>
        </w:tc>
      </w:tr>
      <w:tr>
        <w:trPr>
          <w:cantSplit w:val="true"/>
        </w:trPr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120" w:after="120"/>
              <w:rPr/>
            </w:pP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>Ocena merytoryczna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0"/>
        <w:jc w:val="center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969" w:leader="none"/>
        </w:tabs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1"/>
        <w:gridCol w:w="218"/>
        <w:gridCol w:w="269"/>
        <w:gridCol w:w="1002"/>
        <w:gridCol w:w="844"/>
        <w:gridCol w:w="11"/>
        <w:gridCol w:w="425"/>
        <w:gridCol w:w="314"/>
        <w:gridCol w:w="1096"/>
        <w:gridCol w:w="149"/>
        <w:gridCol w:w="284"/>
        <w:gridCol w:w="66"/>
        <w:gridCol w:w="1210"/>
        <w:gridCol w:w="137"/>
        <w:gridCol w:w="248"/>
        <w:gridCol w:w="1741"/>
      </w:tblGrid>
      <w:tr>
        <w:trPr>
          <w:trHeight w:val="351" w:hRule="atLeast"/>
        </w:trPr>
        <w:tc>
          <w:tcPr>
            <w:tcW w:w="39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67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ziałanie 1.1 Wsparcie osób młodych pozostających bez pracy na regionalnym rynku pracy– projekty pozakonkursow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działanie 1.1.2 Wsparcie udzielane z Inicjatywy na rzecz zatrudnienia ludzi młodych</w:t>
            </w:r>
          </w:p>
        </w:tc>
      </w:tr>
      <w:tr>
        <w:trPr>
          <w:trHeight w:val="351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20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527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zielonogórs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gorzows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strzelecko-drezdenec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żars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żagańs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nowosols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słubic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krośnieńs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sulęcińs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międzyrzeckim (III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świebodzińskim (III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izacja osób młodych pozostających bez pracy w powiecie wschowskim (III).</w:t>
            </w:r>
          </w:p>
        </w:tc>
      </w:tr>
      <w:tr>
        <w:trPr>
          <w:trHeight w:val="351" w:hRule="atLeast"/>
        </w:trPr>
        <w:tc>
          <w:tcPr>
            <w:tcW w:w="20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527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słanką dla zastosowania trybu pozakonkursowego jest fakt, że zadania państwa w zakresie promocji zatrudnienia, łagodzenia skutków bezrobocia oraz aktywizacji zawodowej realizuje minister właściwy do spraw pracy a na poziomie regionalnym to zadanie realizuje samorząd województwa. Powiatowe Urzędy Pracy są natomiast ustawowym realizatorem polityki rynku pracy na poziomie regionalnym i jest to zadanie własne samorządu województwa.  Do zadań samorządu w tym zakresie należy określanie i koordynowanie regionalnej polityki rynku pracy i rozwoju zasobów ludzkich  w odniesieniu do krajowej polityki rynku pracy przez przygotowanie i realizację regionalnego planu działania na rzecz zatrudnienia.</w:t>
            </w:r>
          </w:p>
        </w:tc>
      </w:tr>
      <w:tr>
        <w:trPr>
          <w:trHeight w:val="800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większenie możliwości zatrudnienia osób młodych do 29 r.ż bez pracy, w tym w szczególności osób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I 8.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rwała integracja na rynku pracy ludzi młodych, w szczególności tych, którzy nie pracują, nie kształcą się ani nie szkolą, w tym ludzi młodych zagrożonych wykluczeniem społecznym i 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trumenty i usługi rynku pracy wynikające z Ustawy z dnia 20 kwietnia 2004 r. o promocji zatrudnienia i instytucjach rynku pracy (Dz.U. z 2008 r. nr 69, poz. 415, z późń.zm.), z wyłączeniem robót publicznych, odnoszące się do następujących typów operacji osi I osoby młode na rynku pracy Programu Operacyjnego Wiedza Edukacja Rozwó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trumenty i usługi rynku pracy służące indywidualizacji wsparcia oraz pomocy w zakresie określenia ścieżki zawodowej (obligatoryjne)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identyfikacja potrzeb osób młodych pozostających bez zatrudnienia oraz diagnozowanie możliwości w zakresie doskonalenia zawodowego, w tym identyfikacja stopnia oddalenia od rynku pracy osób młodych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ksowe i indywidualne pośrednictwo pracy w zakresie wyboru zawodu zgodnego z kwalifikacjami i kompetencjami wspieranej osoby lub poradnictwo zawodowe w zakresie planowania rozwoju kariery zawodowej, w tym podnoszenia lub uzupełniania kompetencji i kwalifikacji zawodowych.</w:t>
            </w:r>
          </w:p>
          <w:p>
            <w:pPr>
              <w:pStyle w:val="Normal"/>
              <w:spacing w:lineRule="auto" w:line="240" w:before="0" w:after="0"/>
              <w:ind w:left="33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bywanie, podwyższanie lub dostosowywanie kompetencji i kwalifikacji, niezbędnych na rynku pracy w kontekście zidentyfikowanych potrzeb osoby, której udzielane jest wsparcie, m.in. poprzez wysokiej jakości szkolenia.</w:t>
            </w:r>
          </w:p>
          <w:p>
            <w:pPr>
              <w:pStyle w:val="Normal"/>
              <w:spacing w:lineRule="auto" w:line="240" w:before="0" w:after="0"/>
              <w:ind w:left="33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nabywanie lub uzupełnianie doświadczenia zawodowego oraz praktycznych umiejętności w zakresie wykonywania danego zawodu, m.in. poprzez staże i praktyki, spełniające standardy wskazane w Europejskiej Ramie Jakości Praktyk i Staży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parcie zatrudnienia osoby młodej u przedsiębiorcy lub innego pracodawcy stanowiące zachętę do zatrudnienia, m.in. poprzez pokrycie kosztów subsydiowania zatrudnienia dla osób, u których zidentyfikowano adekwatność tej formy wsparcia, refundację wyposażenia lub doposażenia stanowiska (wyłącznie w połączeniu z subsydiowanym zatrudnieniem).</w:t>
            </w:r>
          </w:p>
          <w:p>
            <w:pPr>
              <w:pStyle w:val="Normal"/>
              <w:spacing w:lineRule="auto" w:line="240" w:before="0" w:after="0"/>
              <w:ind w:left="33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  <w:t>Instrumenty i usługi rynku pracy służące wsparciu mobilności międzysektorowej i 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1" w:hanging="0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31" w:hanging="331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  <w:t>niwelowanie barier jakie napotykają osoby młode niepełnosprawne w zakresie zdobycia i utrzymania zatrudnienia, m.in. poprzez finansowanie pracy asystenta osoby niepełnosprawnej, którego praca spełnia standardy wyznaczone dla takiej usługi i doposażenie stanowiska pracy do potrzeb osób niepełnospraw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1" w:hanging="0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31" w:hanging="360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  <w:t>instrumenty i usługi rynku pracy służące rozwojowi przedsiębiorczości i samozatrudnienia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ind w:left="334" w:hanging="360"/>
              <w:jc w:val="both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Zwiększenie możliwości zatrudnienia osób młodych do 29 r.ż. bez pracy, które nie uczestniczą w kształceniu i szkoleniu (tzw. młodzież NEET) z terenu woj. lubuskiego.</w:t>
            </w:r>
          </w:p>
        </w:tc>
      </w:tr>
      <w:tr>
        <w:trPr>
          <w:trHeight w:val="636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 ramach projektów realizowane będzie wsparcie na rzecz bezrobotnych osób młodych do 29 r. ż. (młodzież NEET) zamieszkujących woj. lubuskie, przewidziane w </w:t>
            </w:r>
            <w:r>
              <w:rPr>
                <w:rFonts w:cs="Arial" w:ascii="Cambria" w:hAnsi="Cambria"/>
                <w:i/>
                <w:sz w:val="20"/>
                <w:szCs w:val="20"/>
              </w:rPr>
              <w:t>Ustawie o promocji zatrudnienia i instytucjach rynku pracy</w:t>
            </w:r>
            <w:r>
              <w:rPr>
                <w:rFonts w:cs="Arial" w:ascii="Cambria" w:hAnsi="Cambria"/>
                <w:sz w:val="20"/>
                <w:szCs w:val="20"/>
              </w:rPr>
              <w:t>, m.in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radnictwo zawodow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średnictwo prac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aż zawodo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on stażo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koleni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on szkolenio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tacj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on na zasiedleni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ace interwencyjn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gotowanie zawodowe dorosłych.</w:t>
            </w:r>
          </w:p>
        </w:tc>
      </w:tr>
      <w:tr>
        <w:trPr>
          <w:trHeight w:val="636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ojewódzki Urząd Pracy w Zielonej Górze</w:t>
            </w:r>
          </w:p>
        </w:tc>
      </w:tr>
      <w:tr>
        <w:trPr>
          <w:trHeight w:val="434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wiatowe Urzędy Pracy woj. lubuskiego</w:t>
            </w:r>
          </w:p>
        </w:tc>
      </w:tr>
      <w:tr>
        <w:trPr>
          <w:trHeight w:val="434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słanką dla zastosowania trybu pozakonkursowego jest fakt, że zadania państwa w zakresie promocji zatrudnienia, łagodzenia skutków bezrobocia oraz aktywizacji zawodowej realizuje minister właściwy  do spraw pracy a na poziomie regionalnym to zadanie realizuje samorząd województwa. Powiatowe Urzędy Pracy są natomiast ustawowym realizatorem polityki rynku pracy na poziomie regionalnym i jest to zadanie własne samorządu województwa.  Do zadań samorządu w tym zakresie należy określanie i koordynowanie regionalnej polityki rynku pracy i rozwoju zasobów ludzkich  w odniesieniu do krajowej polityki rynku pracy przez przygotowanie i realizację regionalnego planu działania na rzecz zatrudnienia.</w:t>
            </w:r>
          </w:p>
        </w:tc>
      </w:tr>
      <w:tr>
        <w:trPr>
          <w:trHeight w:val="434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X</w:t>
            </w:r>
          </w:p>
        </w:tc>
      </w:tr>
      <w:tr>
        <w:trPr>
          <w:trHeight w:val="1250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5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 kwartał 2017 r.</w:t>
            </w:r>
          </w:p>
        </w:tc>
      </w:tr>
      <w:tr>
        <w:trPr>
          <w:trHeight w:val="469" w:hRule="atLeast"/>
        </w:trPr>
        <w:tc>
          <w:tcPr>
            <w:tcW w:w="2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1.01.2017 r.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.06.2018 r.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6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6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 966 218,00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301 465,0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267 683,00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9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 407 473,91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24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5%</w:t>
            </w:r>
          </w:p>
        </w:tc>
      </w:tr>
      <w:tr>
        <w:trPr>
          <w:trHeight w:val="632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9%</w:t>
            </w:r>
          </w:p>
        </w:tc>
      </w:tr>
      <w:tr>
        <w:trPr>
          <w:trHeight w:val="632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2%</w:t>
            </w:r>
          </w:p>
        </w:tc>
      </w:tr>
      <w:tr>
        <w:trPr>
          <w:trHeight w:val="632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7%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9%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94%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24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bezrobotnych (łącznie z długotrwale bezrobotnymi)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68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długotrwale bezrobotnych objętych wsparciem w 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292</w:t>
            </w:r>
          </w:p>
        </w:tc>
      </w:tr>
      <w:tr>
        <w:trPr>
          <w:trHeight w:val="567" w:hRule="atLeast"/>
        </w:trPr>
        <w:tc>
          <w:tcPr>
            <w:tcW w:w="43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iczba osób poniżej 30 lat z niepełnosprawnościami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czestnikami projektu są osoby młode w wieku 18-29 lat bez pracy, w tym osoby z niepełnosprawnościami, zarejestrowane w PUP jako bezrobotne (dla których został ustalony I lub II profil pomocy),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zasadnienie:</w:t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prowadzenie kryterium wynika z konieczności osiągnięcia określonych wskaźników produktu w ramach projektów oraz objęcia wsparciem grup znajdujących się w szczególnie trudnej sytuacji na rynku pracy. 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 zakłada:</w:t>
            </w:r>
          </w:p>
          <w:p>
            <w:pPr>
              <w:pStyle w:val="Normal"/>
              <w:spacing w:lineRule="auto" w:line="240" w:before="120" w:after="120"/>
              <w:ind w:left="30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. minimalny poziom kryterium efektywności zatrudnieniowej w przypadku uczestników niekwalifikujących się do żadnej z poniżej wymienionych grup docelowych  na poziomie co najmniej 43%;</w:t>
            </w:r>
          </w:p>
          <w:p>
            <w:pPr>
              <w:pStyle w:val="Normal"/>
              <w:spacing w:lineRule="auto" w:line="240" w:before="120" w:after="120"/>
              <w:ind w:left="30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. minimalny poziom kryterium efektywności zatrudnieniowej w przypadku osób z niepełnosprawnościami na poziomie co najmniej 17 %;</w:t>
            </w:r>
          </w:p>
          <w:p>
            <w:pPr>
              <w:pStyle w:val="Normal"/>
              <w:spacing w:lineRule="auto" w:line="240" w:before="120" w:after="120"/>
              <w:ind w:left="30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. minimalny poziom kryterium  efektywności zatrudnieniowej w przypadku osób o niskich kwalifikacjach na poziomie co najmniej 48%;</w:t>
            </w:r>
          </w:p>
          <w:p>
            <w:pPr>
              <w:pStyle w:val="Normal"/>
              <w:spacing w:lineRule="auto" w:line="240" w:before="120" w:after="120"/>
              <w:ind w:left="30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. minimalny poziom kryterium  efektywności zatrudnieniowej w przypadku osób długotrwale bezrobotnych na poziomie co najmniej 35% 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zasadnienie:</w:t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Cambria" w:hAnsi="Cambria"/>
                <w:sz w:val="18"/>
                <w:szCs w:val="18"/>
              </w:rPr>
              <w:t>, 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ind w:left="456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Udzielenie wsparcia w ramach projektu każdorazowo poprzedzone jest identyfikacją potrzeb uczestnika projektu oraz opracowaniem lub aktualizacją dla każdego uczestnika projektu Indywidualnego Planu Działania, o którym mowa w art 2 ust. 1 pkt 10 a i art 34 a Ustawy o promocji zatrudnienia i instytucjach rynku pracy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zasadnienie:</w:t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 konieczności zagwarantowania, że wsparcie w ramach projektu odpowiadać będzie identyfikacji potrzeb uczestnika projektu.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240" w:after="200"/>
              <w:ind w:left="456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 ramach projektów realizowana jest indywidualna i kompleksowa aktywizacja zawodowo-edukacyjna osób młodych, która opiera się na co najmniej trzech elementach indywidualnej i kompleksowej pomocy wskazanych w typach operacji w ramach osi I, przy czym Indywidulany Plan Działania oraz pośrednictwo pracy i/lub poradnictwo zawodowe stanowią obligatoryjną formę wsparcia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zasadnienie:</w:t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 konieczności zagwarantowania, że wsparcie grupy docelowej będzie miało charakter kompleksowy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 sytuacji gdy osoba bezrobotna, dla której określono I profil pomocy, po otrzymaniu wsparcia bezkosztowego, tj. IPD i poradnictwa zawodowego i/lub pośrednictwa pracy podejmie zatrudnienie, uznaje się, że przedmiotowe kryterium zostało spełnione.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ind w:left="456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sparcie dla osób młodych do 29 roku życia pozostających bez zatrudnienia jest  udzielane w projekcie  zgodnie ze standardami określonymi w Planie realizacji Gwarancji dla młodzieży w Polsce, tzn. w ciągu czterech miesięcy osobom młodym zostanie zapewniona wysokiej jakości oferta zatrudnienia, dalszego kształcenia, przyuczenia do zawodu lub stażu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one kryterium wynika z konieczności zagwarantowania, że wsparcie grupy docelowej będzie realizowane zgodnie ze standardami Gwarancji dla młodzieży w Polsce.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120" w:after="120"/>
              <w:ind w:left="456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jekt skierowany jest do osób długotrwale bezrobotnych - w proporcji co najmniej takiej samej, jak proporcja osób długotrwale bezrobotnych w wieku 18-29 lat kwalifikujących się do objęcia wsparciem w ramach projektu (należących do I lub II profilu pomocy) i zarejestrowanych w rejestrze danego PUP w stosunku do ogólnej liczby zarejestrowanych osób bezrobotnych w wieku 18-29 lat, należących do I lub II profilu (wg stanu na koniec miesiąca poprzedzającego złożenie wniosku o dofinansowanie)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zasadnienie:</w:t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456" w:hanging="36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Projekt realizowany jest zgodnie z zasadami określonymi w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ch w zakresie realizacji przedsięwzięć z udziałem środków Europejskiego Funduszu Społecznego w obszarze rynku pracy na lata 2014-2020</w:t>
            </w:r>
            <w:r>
              <w:rPr>
                <w:rFonts w:cs="Arial" w:ascii="Cambria" w:hAnsi="Cambria"/>
                <w:sz w:val="18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zasadnienie:</w:t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Wprowadzenie kryterium ma na celu zapewnienie realizacji projektów zgodnie ze standardami zapisanymi w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456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żeli projekt zakłada szkolenia zawodowe muszą one odpowiadać bieżącym potrzebom rynku pracy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zasadnienie:</w:t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lem zastosowania kryterium jest osiągnięcie efektywnych rezultatów proponowanego wsparcia oraz dostosowanie kwalifikacji i/lub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Jeżeli w ramach projektu realizowane są szkolenia zawodowe, prowadzą one do zdobycia kwalifikacji i/lub kompetencji w zawodach wskazanych jako deficytowe w danym powiecie / województwie w którym mieszka dany uczestnik projektu: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- w oparciu o dane wynikające z barometru zawodów najbardziej aktualnego na dzień składania wniosku o dofinansowanie – dotyczy konkretnych szkoleń założonych we wniosku o dofinansowanie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barometru najbardziej aktualnego na dzień organizacji szkolenia lub identyfikacji potrzeb szkoleniowych uczestnika – dotyczy szkoleń nieokreślonych we wniosku o dofinansowanie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 przypadku realizacji szkoleń, które służą nabywaniu kwalifikacji i/lub kompetencji nieokreślonych jako deficytowe w barometrze zawodów, o którym mowa powyżej, są one potwierdzone odpowiedzią na potrzeby konkretnego pracodawcy / pracodawców (w tej sytuacji wnioskodawca powinien na etapie składania wniosku lub przed rozpoczęciem realizacji szkolenia posiadać potwierdzenie takiego zapotrzebowania minimum od jednego pracodawcy, np. w formie wstępnej deklaracji zatrudnienia).</w:t>
            </w:r>
          </w:p>
          <w:p>
            <w:pPr>
              <w:pStyle w:val="Normal"/>
              <w:spacing w:lineRule="auto" w:line="240" w:before="240" w:after="20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datkowo, w przypadku realizacji szkoleń, które mają służyć nabywaniu kompetencji (określonych w barometrze jw.) wnioskodawca powinien posiadać akceptację przez minimum jednego pracodawcę programu szkolenia jak i zakresu efektów kształcenia, które zostaną osiągnięte przez uczestników szkolenia.</w:t>
            </w:r>
          </w:p>
        </w:tc>
      </w:tr>
      <w:tr>
        <w:trPr>
          <w:trHeight w:val="567" w:hRule="atLeast"/>
        </w:trPr>
        <w:tc>
          <w:tcPr>
            <w:tcW w:w="962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240" w:after="200"/>
              <w:ind w:left="456" w:hanging="36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fektem szkolenia jest uzyskanie kwalifikacji lub nabycie kompetencji potwierdzonych odpowiednim dokumentem (np. certyfikatem), w rozumieniu Wytycznych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</w:tc>
      </w:tr>
      <w:tr>
        <w:trPr>
          <w:trHeight w:val="567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zasadnienie:</w:t>
            </w:r>
          </w:p>
        </w:tc>
        <w:tc>
          <w:tcPr>
            <w:tcW w:w="7796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Poprzez uzyskanie kwalifikacji należy rozumieć formalny wynik oceny i walidacji uzyskany w momencie potwierdzenia przez upoważnioną do tego instytucję, że dana osoba uzyskała efekty uczenia się spełniające określone standardy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a kompetencji), tj. poprzez zrealizowanie wszystkich wymaganych etapów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37" w:hanging="284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definiowanie grupy docelowej do objęcia wsparciem oraz wybranie obszaru interwencji EFS, który będzie poddany ocenie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37" w:hanging="284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definiowanie standardów wymagań tj. efektów uczenia się, które osiągną uczestnicy w wyniku przeprowadzonych działań projektowych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37" w:hanging="284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eryfikację nabycia kompetencji przeprowadzoną na podstawie kryteriów oceny po zakończeniu wsparcia udzielanego danej osobie  (np. egzamin, test, rozmowa oceniająca, etc)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37" w:hanging="284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równanie uzyskanych wyników oceny ze standardem wymaga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2.20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rFonts w:ascii="Cambria" w:hAnsi="Cambria" w:cs="Cambria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161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40:00Z</dcterms:created>
  <dc:creator>Pawel Szymanski</dc:creator>
  <dc:description/>
  <cp:keywords/>
  <dc:language>en-US</dc:language>
  <cp:lastModifiedBy>Joanna Maciukiewicz</cp:lastModifiedBy>
  <cp:lastPrinted>2017-02-13T11:48:00Z</cp:lastPrinted>
  <dcterms:modified xsi:type="dcterms:W3CDTF">2017-08-01T10:41:00Z</dcterms:modified>
  <cp:revision>12</cp:revision>
  <dc:subject/>
  <dc:title/>
</cp:coreProperties>
</file>