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Załącznik nr 6. Karta oceny biznesplanu </w: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290</wp:posOffset>
                </wp:positionH>
                <wp:positionV relativeFrom="paragraph">
                  <wp:posOffset>32194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25.35pt;width:482.05pt;height:79.5pt" coordorigin="-254,507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507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1059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OCENY BIZNESPLAN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 oceniającej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1396072128"/>
      <w:bookmarkStart w:id="1" w:name="_1396072066"/>
      <w:bookmarkStart w:id="2" w:name="_1396072022"/>
      <w:bookmarkStart w:id="3" w:name="_1396071981"/>
      <w:bookmarkStart w:id="4" w:name="_1332758746"/>
      <w:bookmarkStart w:id="5" w:name="_1331619286"/>
      <w:bookmarkStart w:id="6" w:name="_1331619281"/>
      <w:bookmarkStart w:id="7" w:name="_1331619234"/>
      <w:bookmarkStart w:id="8" w:name="_128211879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object w:dxaOrig="9298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9pt;height:128.2pt" filled="f" o:ole="">
            <v:imagedata r:id="rId7" o:title=""/>
          </v:shape>
          <o:OLEObject Type="Embed" ProgID="Word.Document.12" ShapeID="ole_rId6" DrawAspect="Content" ObjectID="_2140070887" r:id="rId6"/>
        </w:object>
      </w:r>
      <w:bookmarkStart w:id="9" w:name="_1396072228"/>
      <w:bookmarkStart w:id="10" w:name="_1331642708"/>
      <w:bookmarkStart w:id="11" w:name="_1286100000"/>
      <w:bookmarkStart w:id="12" w:name="_1282119111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object w:dxaOrig="9298" w:dyaOrig="1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73.8pt" filled="f" o:ole="">
            <v:imagedata r:id="rId9" o:title=""/>
          </v:shape>
          <o:OLEObject Type="Embed" ProgID="Word.Document.12" ShapeID="ole_rId8" DrawAspect="Content" ObjectID="_1165689954" r:id="rId8"/>
        </w:object>
      </w:r>
      <w:bookmarkStart w:id="13" w:name="_1396072232"/>
      <w:bookmarkStart w:id="14" w:name="_1383039938"/>
      <w:bookmarkStart w:id="15" w:name="_1331631351"/>
      <w:bookmarkStart w:id="16" w:name="_1331631329"/>
      <w:bookmarkStart w:id="17" w:name="_1331620761"/>
      <w:bookmarkStart w:id="18" w:name="_1331619313"/>
      <w:bookmarkStart w:id="19" w:name="_1286774607"/>
      <w:bookmarkStart w:id="20" w:name="_1286734573"/>
      <w:bookmarkStart w:id="21" w:name="_1286652856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object w:dxaOrig="9298" w:dyaOrig="21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9pt;height:109.3pt" filled="f" o:ole="">
            <v:imagedata r:id="rId11" o:title=""/>
          </v:shape>
          <o:OLEObject Type="Embed" ProgID="Word.Document.12" ShapeID="ole_rId10" DrawAspect="Content" ObjectID="_993823544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2" w:name="_1396072437"/>
      <w:bookmarkStart w:id="23" w:name="_1339828012"/>
      <w:bookmarkStart w:id="24" w:name="_1335935320"/>
      <w:bookmarkStart w:id="25" w:name="_1335786536"/>
      <w:bookmarkStart w:id="26" w:name="_1331631353"/>
      <w:bookmarkStart w:id="27" w:name="_1331620672"/>
      <w:bookmarkStart w:id="28" w:name="_1286735189"/>
      <w:bookmarkStart w:id="29" w:name="_1286652928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object w:dxaOrig="9298" w:dyaOrig="24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9pt;height:121.8pt" filled="f" o:ole="">
            <v:imagedata r:id="rId13" o:title=""/>
          </v:shape>
          <o:OLEObject Type="Embed" ProgID="Word.Document.12" ShapeID="ole_rId12" DrawAspect="Content" ObjectID="_1371478627" r:id="rId12"/>
        </w:object>
      </w:r>
      <w:bookmarkStart w:id="30" w:name="_1396072331"/>
      <w:bookmarkStart w:id="31" w:name="_1333863179"/>
      <w:bookmarkStart w:id="32" w:name="_1331631437"/>
      <w:bookmarkStart w:id="33" w:name="_1331620837"/>
      <w:bookmarkStart w:id="34" w:name="_1286100104"/>
      <w:bookmarkStart w:id="35" w:name="_1282120769"/>
      <w:bookmarkEnd w:id="30"/>
      <w:bookmarkEnd w:id="31"/>
      <w:bookmarkEnd w:id="32"/>
      <w:bookmarkEnd w:id="33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object w:dxaOrig="9298" w:dyaOrig="17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9pt;height:85.8pt" filled="f" o:ole="">
            <v:imagedata r:id="rId15" o:title=""/>
          </v:shape>
          <o:OLEObject Type="Embed" ProgID="Word.Document.12" ShapeID="ole_rId14" DrawAspect="Content" ObjectID="_775596665" r:id="rId14"/>
        </w:obje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ZASADNIENIE 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minimum jedno zdanie do każdego podkryterium oznaczonego jako a-e w ramach każdego </w:t>
              <w:br/>
              <w:t>z kryterium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Doświadczenie zawodowe i umiejętnośc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. Kompletność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Racjonalność przedsięwzięci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Plan operacyjn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Wykonalnoś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6" w:name="_1396072387"/>
      <w:bookmarkStart w:id="37" w:name="_1384238913"/>
      <w:bookmarkStart w:id="38" w:name="_1331631487"/>
      <w:bookmarkStart w:id="39" w:name="_1331627097"/>
      <w:bookmarkStart w:id="40" w:name="_1331620918"/>
      <w:bookmarkEnd w:id="36"/>
      <w:bookmarkEnd w:id="37"/>
      <w:bookmarkEnd w:id="38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object w:dxaOrig="9298" w:dyaOrig="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97.8pt" filled="f" o:ole="">
            <v:imagedata r:id="rId17" o:title=""/>
          </v:shape>
          <o:OLEObject Type="Embed" ProgID="Word.Document.12" ShapeID="ole_rId16" DrawAspect="Content" ObjectID="_607001677" r:id="rId16"/>
        </w:object>
      </w:r>
      <w:bookmarkStart w:id="41" w:name="_1396072410"/>
      <w:bookmarkStart w:id="42" w:name="_1331713971"/>
      <w:bookmarkStart w:id="43" w:name="_1331713944"/>
      <w:bookmarkStart w:id="44" w:name="_1331713921"/>
      <w:bookmarkStart w:id="45" w:name="_1331713890"/>
      <w:bookmarkStart w:id="46" w:name="_1331713867"/>
      <w:bookmarkStart w:id="47" w:name="_1331713840"/>
      <w:bookmarkStart w:id="48" w:name="_1331713818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object w:dxaOrig="9326" w:dyaOrig="1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3pt;height:55.5pt" filled="f" o:ole="">
            <v:imagedata r:id="rId19" o:title=""/>
          </v:shape>
          <o:OLEObject Type="Embed" ProgID="Word.Document.12" ShapeID="ole_rId18" DrawAspect="Content" ObjectID="_1264613380" r:id="rId1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skierowaniu </w:t>
      </w:r>
      <w:r>
        <w:rPr>
          <w:rFonts w:cs="Times New Roman" w:ascii="Times New Roman" w:hAnsi="Times New Roman"/>
          <w:i/>
          <w:sz w:val="24"/>
          <w:szCs w:val="24"/>
        </w:rPr>
        <w:t>Wniosku o przyznanie środków finansowych na rozwój przedsiębiorczości</w:t>
      </w:r>
      <w:r>
        <w:rPr>
          <w:rFonts w:cs="Times New Roman" w:ascii="Times New Roman" w:hAnsi="Times New Roman"/>
          <w:sz w:val="24"/>
          <w:szCs w:val="24"/>
        </w:rPr>
        <w:t xml:space="preserve"> do negocjacji i proponowanej kwocie wsparcia finansoweg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uzasadnienie, stwierdzenie nieuzasadnionych wydatków, propozycje zmiany kwoty dofinansowania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……...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odniczący komis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 i podpi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oceniają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 i podpis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 doty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package" Target="embeddings/oleObject3.docx"/><Relationship Id="rId11" Type="http://schemas.openxmlformats.org/officeDocument/2006/relationships/image" Target="media/image5.wmf"/><Relationship Id="rId12" Type="http://schemas.openxmlformats.org/officeDocument/2006/relationships/package" Target="embeddings/oleObject4.docx"/><Relationship Id="rId13" Type="http://schemas.openxmlformats.org/officeDocument/2006/relationships/image" Target="media/image6.wmf"/><Relationship Id="rId14" Type="http://schemas.openxmlformats.org/officeDocument/2006/relationships/package" Target="embeddings/oleObject5.docx"/><Relationship Id="rId15" Type="http://schemas.openxmlformats.org/officeDocument/2006/relationships/image" Target="media/image7.wmf"/><Relationship Id="rId16" Type="http://schemas.openxmlformats.org/officeDocument/2006/relationships/package" Target="embeddings/oleObject6.docx"/><Relationship Id="rId17" Type="http://schemas.openxmlformats.org/officeDocument/2006/relationships/image" Target="media/image8.wmf"/><Relationship Id="rId18" Type="http://schemas.openxmlformats.org/officeDocument/2006/relationships/package" Target="embeddings/oleObject7.docx"/><Relationship Id="rId19" Type="http://schemas.openxmlformats.org/officeDocument/2006/relationships/image" Target="media/image9.wmf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56:00Z</dcterms:created>
  <dc:creator> </dc:creator>
  <dc:description/>
  <cp:keywords/>
  <dc:language>en-US</dc:language>
  <cp:lastModifiedBy> </cp:lastModifiedBy>
  <cp:lastPrinted>2011-12-01T09:59:00Z</cp:lastPrinted>
  <dcterms:modified xsi:type="dcterms:W3CDTF">2015-08-28T07:53:00Z</dcterms:modified>
  <cp:revision>14</cp:revision>
  <dc:subject/>
  <dc:title/>
</cp:coreProperties>
</file>