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596594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260822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371525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545117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260191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75641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169698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759839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742054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