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8910055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177739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467215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023630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5236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999657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864606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800830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703753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