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698800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6847445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31372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827522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970760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4729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608104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899555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813216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